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left="637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к постановлению администрации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омодановского муниципального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айона Республики Мордовия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от «20» ноября 2024 г. № 977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5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дрес или иное описание местоположения земельного участка</w:t>
            </w:r>
          </w:p>
        </w:tc>
      </w:tr>
      <w:tr>
        <w:trPr>
          <w:trHeight w:val="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3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. 52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6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8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19</w:t>
            </w:r>
          </w:p>
        </w:tc>
      </w:tr>
      <w:tr>
        <w:trPr>
          <w:trHeight w:val="39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3:16:0204001:25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4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1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5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5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7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№ 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ул. Центральная, з/у 7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9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ул. Центральная, земельный участок 1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67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23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6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ул. Гражданская, 3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5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пер. Гражданский, 17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6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23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. № 2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35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. 49 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ом 72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3:16:0204001: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5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28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7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78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5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ело Белозерье, улица Гражданская, дом № 9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6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30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5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Мастерская, 1 В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3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5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ело Белозерье, улица Мастерская, 1И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7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110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4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112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5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Мастерская, 1Г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пер. Гражданский, д. № 1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пер. Гражданский, д. 7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5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пер. Колхозный, 16д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5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пер. Колхозный, 16г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6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22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. №4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4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ом 3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3:16:0204001: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пер. Гражданский, дом № 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4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4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ом 3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7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1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6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58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2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№ 32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77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пер. Колхозный, 16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6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5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ело Белозерье, улица Гражданская, дом № 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67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5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пер. Колхозный, д. №22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5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пер. Колхозный № 2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6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№ 6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54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пер. Колхозный, №26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ом 38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6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№ 71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5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№ 93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69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7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6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9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69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№71в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6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70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5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9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6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дом 72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ом 15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5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103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4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ело Белозерье, улица Пролетарская, дом № 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5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ул. Колхозная, 76а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155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107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4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6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№ 111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9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ом № 1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6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№ 119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Пролетарская, дом № 10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6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Гражданская, дом № 129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5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Мастерская, 1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2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8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пер. Колхозный, з/у 16и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8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пер. Колхозный, з/у 16ж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88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Белозерьевское сельское поселение, с. Белозерье, пер. Колхозный, з/у 16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000000:19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2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5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c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Белозерьевское сельское поселение, с. Белозерье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34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, ул. Колхозная, 34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9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-н, с. Белозерье, ул. Центральная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204001:29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Белозерье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0" w:right="510" w:gutter="0" w:header="709" w:top="1135" w:footer="565" w:bottom="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3:00Z</dcterms:created>
  <dc:creator>Марина</dc:creator>
  <dc:description/>
  <cp:keywords/>
  <dc:language>en-US</dc:language>
  <cp:lastModifiedBy>chuglaeva@gmail.com</cp:lastModifiedBy>
  <cp:lastPrinted>2024-11-20T12:34:00Z</cp:lastPrinted>
  <dcterms:modified xsi:type="dcterms:W3CDTF">2024-11-20T12:08:00Z</dcterms:modified>
  <cp:revision>5</cp:revision>
  <dc:subject/>
  <dc:title/>
</cp:coreProperties>
</file>