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637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</w:t>
      </w:r>
      <w:r>
        <w:rPr>
          <w:b w:val="false"/>
          <w:bCs/>
          <w:sz w:val="22"/>
          <w:szCs w:val="22"/>
        </w:rPr>
        <w:t>к постановлению администрации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омодановского муниципального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айона Республики Мордовия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от «20» ноября 2024 г. № 976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дрес или иное описание местоположения земельного участка</w:t>
            </w:r>
          </w:p>
        </w:tc>
      </w:tr>
      <w:tr>
        <w:trPr>
          <w:trHeight w:val="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Пятинское сельское поселение, д. Лыковщин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61 Б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61Г</w:t>
            </w:r>
          </w:p>
        </w:tc>
      </w:tr>
      <w:tr>
        <w:trPr>
          <w:trHeight w:val="3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63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6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4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50 Б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1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1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1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2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1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4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51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4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ятинское сельское поселение, д. Лыковщина, ул. Республиканская, 51Б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4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50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5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участок № 49Б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5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4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1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6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6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4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6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4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8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26 Д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8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2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8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2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09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3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1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42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3:16:0214002:11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41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10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40"а"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11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3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11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37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19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65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19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2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2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21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2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. № 49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22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4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23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24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5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39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ятинское сельское поселение, д. Лыковщина, ул. Республиканская, 48 В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4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4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50В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40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. 6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4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48 Д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56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48 Г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58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4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59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59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6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2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7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ятинское сельское поселение, д. Лыковщина, ул. Республиканская, 50 Г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71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72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ятинское сельское поселение, д. Лыковщина, ул. Республиканская, земельный участок 43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7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ятинское сельское поселение, д. Лыковщина, ул. Республиканская, 26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73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8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2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3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6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6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6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1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7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1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8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53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8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8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№ 53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8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5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9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. № 5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9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5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99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, ул. Республиканская, дом 5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Пятинское сельское поселение, п. Садовский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4:15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п. Садовский, ул. Центральная, дом 24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4:186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п. Садовский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4:201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оссийская Федерация, Республика Мордовия, Ромодановский район, Пятинское с/п, п. Садовский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4:73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п. Садовский, ул. Центральная, дом № 9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14002:13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д. Лыковщина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0" w:right="510" w:gutter="0" w:header="709" w:top="1135" w:footer="565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2:00Z</dcterms:created>
  <dc:creator>Марина</dc:creator>
  <dc:description/>
  <cp:keywords/>
  <dc:language>en-US</dc:language>
  <cp:lastModifiedBy>chuglaeva@gmail.com</cp:lastModifiedBy>
  <cp:lastPrinted>2024-05-15T11:46:00Z</cp:lastPrinted>
  <dcterms:modified xsi:type="dcterms:W3CDTF">2024-11-20T09:25:00Z</dcterms:modified>
  <cp:revision>4</cp:revision>
  <dc:subject/>
  <dc:title/>
</cp:coreProperties>
</file>