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17» сентября 2024 г.                                                                                               № 7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август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август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август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7» сентября 2024 г.  № 7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сентябр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сентября 2024 года выполнен на 118.6 %, при прогнозе 72577,5 тыс. руб., фактически поступило 86056,0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04,1 % при прогнозе 42822,1 тыс. руб. поступило 44577,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исполнен на 119,5 % (план 5239,4 тыс. руб., факт 6260,4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9,4 % (план 3794,5 тыс. руб., факт 3771,2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457% (план 1832,0 тыс. руб., факт 8372,5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56,9 % (план – 1308,2 тыс. руб., факт – 2052,2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37,2 % (план –3172,3  тыс. руб., факт – 4351,1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87,7 % (план – 410,9 тыс. руб., факт -360,3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09,2 % (план – 3142,2 тыс. руб., факт 3431,0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29,6 % (план 429,4 тыс. руб., факт 982,9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403 686,3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234 887,8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71 636,6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 xml:space="preserve">45 257,6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21 658,5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18 769,6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520,8 </w:t>
      </w:r>
      <w:r>
        <w:rPr>
          <w:color w:val="000000"/>
        </w:rPr>
        <w:t xml:space="preserve">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сентябр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>
          <w:lang w:val="ru-RU"/>
        </w:rPr>
        <w:t>Н</w:t>
      </w:r>
      <w:r>
        <w:rPr/>
        <w:t>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</w:t>
      </w:r>
      <w:r>
        <w:rPr>
          <w:lang w:val="ru-RU"/>
        </w:rPr>
        <w:t xml:space="preserve">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7:00Z</dcterms:created>
  <dc:creator>Sybachina</dc:creator>
  <dc:description/>
  <cp:keywords/>
  <dc:language>en-US</dc:language>
  <cp:lastModifiedBy>Светлана Андреевна Малькова</cp:lastModifiedBy>
  <cp:lastPrinted>2024-09-27T17:21:00Z</cp:lastPrinted>
  <dcterms:modified xsi:type="dcterms:W3CDTF">2024-09-27T14:34:00Z</dcterms:modified>
  <cp:revision>1226</cp:revision>
  <dc:subject/>
  <dc:title/>
</cp:coreProperties>
</file>