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219"/>
      <w:bookmarkEnd w:id="0"/>
      <w:r>
        <w:rPr>
          <w:rStyle w:val="Style11"/>
          <w:rFonts w:cs="Times New Roman" w:ascii="Times New Roman" w:hAnsi="Times New Roman"/>
          <w:b w:val="false"/>
        </w:rPr>
        <w:t>Утверждено</w:t>
      </w:r>
    </w:p>
    <w:p>
      <w:pPr>
        <w:pStyle w:val="Normal"/>
        <w:jc w:val="right"/>
        <w:rPr/>
      </w:pP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</w:rPr>
        <w:t>Ромодановского муниципального района</w:t>
      </w:r>
    </w:p>
    <w:p>
      <w:pPr>
        <w:pStyle w:val="Normal"/>
        <w:jc w:val="right"/>
        <w:rPr/>
      </w:pP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</w:rPr>
        <w:t>Республики Мордов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</w:rPr>
        <w:t>от «</w:t>
      </w:r>
      <w:r>
        <w:rPr>
          <w:rStyle w:val="Style11"/>
          <w:rFonts w:cs="Times New Roman" w:ascii="Times New Roman" w:hAnsi="Times New Roman"/>
          <w:b w:val="false"/>
          <w:bCs w:val="false"/>
          <w:u w:val="single"/>
        </w:rPr>
        <w:t>30</w:t>
      </w: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» </w:t>
      </w:r>
      <w:r>
        <w:rPr>
          <w:rStyle w:val="Style11"/>
          <w:rFonts w:cs="Times New Roman" w:ascii="Times New Roman" w:hAnsi="Times New Roman"/>
          <w:b w:val="false"/>
          <w:bCs w:val="false"/>
          <w:u w:val="single"/>
        </w:rPr>
        <w:t>августа</w:t>
      </w: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2024 г. № </w:t>
      </w:r>
      <w:r>
        <w:rPr>
          <w:rStyle w:val="Style11"/>
          <w:rFonts w:cs="Times New Roman" w:ascii="Times New Roman" w:hAnsi="Times New Roman"/>
          <w:b w:val="false"/>
          <w:bCs w:val="false"/>
          <w:u w:val="single"/>
        </w:rPr>
        <w:t>711</w:t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exact" w:line="24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</w:rPr>
        <w:t>План реализации Программы на 2016 - 2027 гг.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49"/>
        <w:gridCol w:w="1260"/>
        <w:gridCol w:w="700"/>
        <w:gridCol w:w="686"/>
        <w:gridCol w:w="359"/>
        <w:gridCol w:w="352"/>
        <w:gridCol w:w="518"/>
        <w:gridCol w:w="473"/>
        <w:gridCol w:w="438"/>
        <w:gridCol w:w="439"/>
        <w:gridCol w:w="438"/>
        <w:gridCol w:w="509"/>
        <w:gridCol w:w="467"/>
        <w:gridCol w:w="492"/>
        <w:gridCol w:w="492"/>
        <w:gridCol w:w="588"/>
        <w:gridCol w:w="467"/>
        <w:gridCol w:w="492"/>
        <w:gridCol w:w="493"/>
        <w:gridCol w:w="536"/>
        <w:gridCol w:w="458"/>
        <w:gridCol w:w="457"/>
        <w:gridCol w:w="492"/>
        <w:gridCol w:w="530"/>
        <w:gridCol w:w="473"/>
        <w:gridCol w:w="15"/>
        <w:gridCol w:w="13"/>
        <w:gridCol w:w="480"/>
        <w:gridCol w:w="13"/>
        <w:gridCol w:w="9"/>
        <w:gridCol w:w="6"/>
        <w:gridCol w:w="13"/>
        <w:gridCol w:w="454"/>
        <w:gridCol w:w="29"/>
        <w:gridCol w:w="6"/>
        <w:gridCol w:w="28"/>
        <w:gridCol w:w="378"/>
        <w:gridCol w:w="41"/>
        <w:gridCol w:w="10"/>
        <w:gridCol w:w="10"/>
      </w:tblGrid>
      <w:tr>
        <w:trPr>
          <w:tblHeader w:val="true"/>
          <w:trHeight w:val="3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RANGE_A1_V39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сновного мероприятия программ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должность/</w:t>
              <w:br/>
              <w:t>Ф.И.О.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начала реализации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окончания реализации </w:t>
            </w:r>
          </w:p>
        </w:tc>
        <w:tc>
          <w:tcPr>
            <w:tcW w:w="9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реализации</w:t>
            </w:r>
          </w:p>
        </w:tc>
        <w:tc>
          <w:tcPr>
            <w:tcW w:w="1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1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98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4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9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38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униципальной программа развития и поддержки малого и среднего предпринимательства в Ромодановском муниципальном районе на 2016-2020 гг.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Совета предпринимателей при администрации района в новом состав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Белова Л.Ф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.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беспечение осуществления закупок у субъектов малого предпринимательства в объёме не менее 15% совокупного годового объёма закуп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Центр обслуживания муниципальных учреждений Ромодановского муниципального района» Юматова Т.Г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субъектам малого и среднего предпринимательства в режиме «единого ок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У «МФЦ»  в Ромодановском муниципальном районе Рябова К.В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финансовой поддержки начинающим предпринимателям на организацию собственного дела в рамках «Государственной программы развития рынка труда и улучшения условий труда в Республике Мордовия на 2014 – 2018 гг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– начальник отдела содействия занятости населению по Ромодановскому району ГКУ РМ ЦЗН «Ичалковский» Юрусова Н.В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перечня муниципального имущества, предназначенного для передачи во владение (пользование), субъектам малого и среднего предприниматель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правовым и земельно-имущественным отношениям Администрации района Чуглае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едачи субъектам малого и среднего предпринимательства в аренду муниципального имущества в соответствии с действующим законодательств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правовым и земельно-имущественным отношениям Администрации района Чуглае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ъектам малого и среднего предпринимательства имущественного права выкупа арендуемого имущества в соответствии с действующим законодательств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правовым и земельно-имущественным отношениям Администрации района Чуглае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396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0" w:leader="none"/>
                <w:tab w:val="center" w:pos="490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  <w:tab/>
              <w:tab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21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в актуальном состоянии инвестиционного паспорта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73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91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графика проведения розничных ярмарок на территории Ромодан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3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</w:tr>
      <w:tr>
        <w:trPr>
          <w:trHeight w:val="241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астия субъектов малого и среднего предпринимательства в ярмарках, проводимых в рай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– начальник управления по работе с отраслями АПК и ЛПХ граждан Михалкин П.Н.;начальник экономического управления администрации района Скопцова Т.Б.; директор ООО «Кристалл М» Митронина Валентина Петровна, ИП Хайров Д.Р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37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51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астия субъектов малого и среднего предпринимательства в ежегодном конкурсе «Предприниматель Республики Мордовия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озможности презентации продукции собственного производства в рамках проведения районных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477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елегаций из представителей субъектов малого и среднего предпринимательства для участия в мероприятиях, организуемых за пределам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54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99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профессионального праздника «День российского предпринимательств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численности субъектов малого и среднего предпринимательства на территори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здела «Малое и среднее предпринимательство» на сайте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, системный администратор Юдина Е.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субъектов малого и среднего предпринимательства о проводимых конкурсах и тематических семинара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; Председатель Совета предпринимателей при Администрации района Копнинцев Д.В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304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0" w:leader="none"/>
                <w:tab w:val="center" w:pos="490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  <w:tab/>
              <w:tab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24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организациям, оказывающим информационную поддержку субъектам малого предпринимательства, в проведении конференций, форумов, семинаров, «круглых столов» по вопросам развития малого и среднего предприниматель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; Председатель Совета предпринимателей при Администрации района Копнинцев Д.В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375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11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вопросов малого и среднего предпринимательства в средствах массовой информ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; Главный редактор АНО «Редакция газеты Победа» Иркаев Н.Н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trHeight w:val="22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426" w:right="850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bookmarkStart w:id="2" w:name="sub_100219"/>
      <w:bookmarkStart w:id="3" w:name="sub_1002110"/>
      <w:bookmarkEnd w:id="2"/>
      <w:bookmarkEnd w:id="3"/>
      <w:r>
        <w:rPr>
          <w:rStyle w:val="Style11"/>
          <w:rFonts w:cs="Times New Roman" w:ascii="Times New Roman" w:hAnsi="Times New Roman"/>
          <w:b w:val="false"/>
        </w:rPr>
        <w:t>Утверждено</w:t>
      </w:r>
    </w:p>
    <w:p>
      <w:pPr>
        <w:pStyle w:val="Normal"/>
        <w:jc w:val="right"/>
        <w:rPr/>
      </w:pP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</w:rPr>
        <w:t>Ромодановского муниципального района</w:t>
      </w:r>
    </w:p>
    <w:p>
      <w:pPr>
        <w:pStyle w:val="Normal"/>
        <w:jc w:val="right"/>
        <w:rPr/>
      </w:pP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</w:rPr>
        <w:t>Республики Мордов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</w:rPr>
        <w:t>от «____» _______ 2024 г. № ___</w:t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тальный план-график реализации Программы на 2016 - 2027 гг.</w:t>
      </w:r>
    </w:p>
    <w:p>
      <w:pPr>
        <w:pStyle w:val="Normal"/>
        <w:widowControl/>
        <w:autoSpaceDE w:val="true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1"/>
        <w:gridCol w:w="1799"/>
        <w:gridCol w:w="1383"/>
        <w:gridCol w:w="1204"/>
        <w:gridCol w:w="1260"/>
        <w:gridCol w:w="1620"/>
        <w:gridCol w:w="900"/>
        <w:gridCol w:w="1316"/>
        <w:gridCol w:w="1137"/>
        <w:gridCol w:w="1316"/>
        <w:gridCol w:w="117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руководитель / Ф.И.О.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(краткое описание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реализации</w:t>
            </w:r>
          </w:p>
          <w:p>
            <w:pPr>
              <w:pStyle w:val="Normal"/>
              <w:ind w:left="-135" w:right="-10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сурсного обеспечения на очередной финансовый год и плановый период  (тыс. 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по источникам финансирования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-ликански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-ные источники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</w:rPr>
              <w:t>Муниципальная программа «Развитие и поддержка малого и среднего предпринимательства в Ромодановском муниципальном райо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субъектов малого и среднего предпринимательства на территор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Совета предпринимателей при Администрации района в новом состав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укрепление положительных тенденций по взаимодействию органов местного самоуправления и субъектов малого и среднего предприниматель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осуществления закупок у субъектов малого предпринимательства в объёме не менее 15% совокупного годового объёма закупо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Центр обслуживания муниципальных учреждений Ромодановского муниципального района» Юматова Т.Г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ение доступа субъектов малого и среднего предпринимательства к размещению заказа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субъектам малого и среднего предпринимательства в режиме «единого окн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МФЦ Ромодановского муниципального района» Рябова К.В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доступа субъектов малого и среднего предпринимательства к услугам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доступа субъектов малого и среднего предпринимательства к финансовым ресур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финансовой поддержки начинающим предпринимателям на организацию собственного дела в рамках «Государственной программы развития рынка труда и улучшения условий труда в Республике Мордовия на 2014 – 2018 гг»*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– начальник отдела содействия занятости населению по Ромодановскому району ГКУ РМ ЦЗН «Ичалковский»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собственного дела субъектами малого и среднего предпринимательства, появление новых видов предпринимательской деятельности, повышение занятости насел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использования муниципального имущества для развития субъектов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перечня муниципального имущества, предназначенного для передачи во владение (пользование), субъектам малого и среднего предпринимательств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правовым и земельно-имущественным отношениям Администрации района Чуглаева Т.Б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нформации о муниципальном имуществе, предназначенном для передачи во владение (пользование), субъектам малого и среднего предприниматель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едачи субъектам малого и среднего предпринимательства в аренду муниципального имущества в соответствии с действующим законодательство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правовым и земельно-имущественным отношениям Администрации района Чуглаева Т.Б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сферы малого и среднего предприниматель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ъектам малого и среднего предпринимательства имущественного права выкупа арендуемого имущества в соответствии с действующим законодательство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правовым и земельно-имущественным отношениям Администрации района Чуглаева Т.Б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за счёт исключения из расходов арендных выплат субъектами малого и среднего предприниматель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осту конкурентоспособности субъектов малого и среднего предпринимательства, развитие инвестиционной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в актуальном состоянии инвестиционного паспорта райо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рытие инвестиционного потенциала района, привлечение инвестиций  субъектов малого и среднего предпринимательства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графика проведения розничных ярмарок на территории Ромодановского муниципального райо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ярмарочной деятельности на территории района в соответствии с требованиями действующего законодатель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астия субъектов малого и среднего предпринимательства в ярмарках, проводимых в район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 – начальник управления по работе с отраслями АПК и ЛПХ граждан Михалкин П.Н.;начальник экономического управления администрации района Скопцова Т.Б.; директор ООО «Кристалл М» Митронина Валентина Петровна, ИП Хайров Д. Р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ярмарочной деятельности на территории района с участием субъектов малого и среднего предпринимательства в ярмарках, проводимых в район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астия субъектов малого и среднего предпринимательства в ежегодном конкурсе «Предприниматель Республики Мордовия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миджа предприятия, относящегося к субъектам малого и среднего предпринимательства, расширение целевой аудитории потребителей, обретение новых партнёр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.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озможности презентации продукции собственного производства в рамках проведения районных мероприят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на рынке нового товара, повышение известности предприятия, стимулирование продаж, создание положительного имиджа предприят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4.6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елегаций из представителей субъектов малого и среднего предпринимательства для участия в мероприятиях, организуемых за пределами райо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субъектов малого и среднего предпринимательства в мероприятиях, организуемых за пределами район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4.7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профессионального праздника «День российского предпринимательств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и реализация субъектами предпринимательства собственных идей, навыков, умений, товаров и услуг; осуществление у предпринимателей обмена опытом; получение достойной оценки своей трудовой деятельнос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налитическая и организационная работа по обеспечению деятельности субъектов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5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численности субъектов малого и среднего предпринимательства на территории райо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 результате мониторинга информации для оценки состояния сферы малого и среднего предприниматель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6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здела «Малое и среднее предпринимательство» на сайте администрации райо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, системный администратор Юдина Е.В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в свободном доступе информации по вопросам развития сферы предпринимательства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6.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субъектов малого и среднего предпринимательства о проводимых конкурсах и тематических семинарах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; Председатель Совета предпринимателей при администрации района Копнинцев Д.В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 участия субъектов малого и среднего предпринимательства в проводимых конкурсах и тематических семинарах по вопросам развития предприниматель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6.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организациям, оказывающим информационную поддержку субъектам малого и среднего предпринимательства, в проведении конференций, форумов, семинаров, «круглых столов» по вопросам развития малого и среднего предпринимательств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; Председатель Совета предпринимателей при администрации района Копнинцев Д.В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субъектами малого и среднего предпринимательства ответов на интересующие вопросы в сфере осуществления своей деятельнос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6.4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вопросов малого и среднего предпринимательства в средствах массовой информац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управления администрации района Скопцова Т.Б.; главный редактор АНО «Редакция газеты Победа» Иркаев Н.Н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сведомлённости населения района  в вопросах развития сферы малого и среднего предпринимательств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2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202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 ч. по 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bookmarkStart w:id="4" w:name="sub_1002110"/>
      <w:bookmarkEnd w:id="4"/>
      <w:r>
        <w:rPr>
          <w:rStyle w:val="Style11"/>
          <w:rFonts w:cs="Times New Roman" w:ascii="Times New Roman" w:hAnsi="Times New Roman"/>
          <w:color w:val="000000"/>
        </w:rPr>
        <w:t xml:space="preserve">*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при условии выделения средств из республиканского бюджета на реализацию мероприятия через </w:t>
      </w:r>
      <w:r>
        <w:rPr>
          <w:rFonts w:cs="Times New Roman" w:ascii="Times New Roman" w:hAnsi="Times New Roman"/>
        </w:rPr>
        <w:t xml:space="preserve">ГКУ РМ «Центр занятости населения Ромодановского района»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в рамках </w:t>
      </w:r>
      <w:r>
        <w:rPr>
          <w:rFonts w:cs="Times New Roman" w:ascii="Times New Roman" w:hAnsi="Times New Roman"/>
        </w:rPr>
        <w:t>«Государственной программы развития рынка труда и улучшения условий труда в Республике Мордовия на 2014 – 2018 гг» (исходя из квоты в количестве 2-х человек в год по 98 тыс.руб. на каждого).</w:t>
      </w:r>
    </w:p>
    <w:p>
      <w:pPr>
        <w:sectPr>
          <w:type w:val="nextPage"/>
          <w:pgSz w:orient="landscape" w:w="16838" w:h="11906"/>
          <w:pgMar w:left="567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5" w:name="sub_1002116"/>
      <w:bookmarkStart w:id="6" w:name="sub_1002116"/>
      <w:bookmarkEnd w:id="6"/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Par737"/>
      <w:bookmarkStart w:id="8" w:name="Par737"/>
      <w:bookmarkEnd w:id="8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autoSpaceDE w:val="true"/>
      <w:spacing w:lineRule="auto" w:line="36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7:00Z</dcterms:created>
  <dc:creator>Computer</dc:creator>
  <dc:description/>
  <cp:keywords/>
  <dc:language>en-US</dc:language>
  <cp:lastModifiedBy>Boronina</cp:lastModifiedBy>
  <cp:lastPrinted>2019-09-11T15:06:00Z</cp:lastPrinted>
  <dcterms:modified xsi:type="dcterms:W3CDTF">2024-08-30T09:18:00Z</dcterms:modified>
  <cp:revision>370</cp:revision>
  <dc:subject/>
  <dc:title/>
</cp:coreProperties>
</file>