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yle13"/>
          <w:b w:val="false"/>
          <w:b w:val="false"/>
        </w:rPr>
      </w:pPr>
      <w:r>
        <w:rPr>
          <w:rStyle w:val="Style13"/>
          <w:b w:val="false"/>
        </w:rPr>
        <w:t xml:space="preserve">                                                                                                             </w:t>
      </w:r>
      <w:r>
        <w:rPr>
          <w:rStyle w:val="Style13"/>
          <w:b w:val="false"/>
        </w:rPr>
        <w:t xml:space="preserve">Приложение </w:t>
      </w:r>
    </w:p>
    <w:p>
      <w:pPr>
        <w:pStyle w:val="Normal"/>
        <w:jc w:val="right"/>
        <w:rPr/>
      </w:pPr>
      <w:r>
        <w:rPr>
          <w:rStyle w:val="Style13"/>
          <w:b w:val="false"/>
          <w:bCs w:val="false"/>
        </w:rPr>
        <w:t xml:space="preserve">                                                                                           </w:t>
      </w:r>
      <w:r>
        <w:rPr>
          <w:rStyle w:val="Style13"/>
          <w:b w:val="false"/>
          <w:bCs w:val="false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Style13"/>
          <w:b w:val="false"/>
          <w:bCs w:val="false"/>
        </w:rPr>
        <w:t xml:space="preserve">                                                                                     </w:t>
      </w:r>
      <w:r>
        <w:rPr>
          <w:rStyle w:val="Style13"/>
          <w:b w:val="false"/>
          <w:bCs w:val="false"/>
        </w:rPr>
        <w:t>Ромодановского муниципального района</w:t>
      </w:r>
    </w:p>
    <w:p>
      <w:pPr>
        <w:pStyle w:val="Normal"/>
        <w:jc w:val="right"/>
        <w:rPr/>
      </w:pPr>
      <w:r>
        <w:rPr>
          <w:rStyle w:val="Style13"/>
          <w:b w:val="false"/>
          <w:bCs w:val="false"/>
        </w:rPr>
        <w:t xml:space="preserve">                                                                                                      </w:t>
      </w:r>
      <w:r>
        <w:rPr>
          <w:rStyle w:val="Style13"/>
          <w:b w:val="false"/>
          <w:bCs w:val="false"/>
        </w:rPr>
        <w:t>Республики Мордовия</w:t>
      </w:r>
    </w:p>
    <w:p>
      <w:pPr>
        <w:pStyle w:val="Normal"/>
        <w:jc w:val="right"/>
        <w:rPr/>
      </w:pPr>
      <w:r>
        <w:rPr>
          <w:rStyle w:val="Style13"/>
          <w:b w:val="false"/>
          <w:bCs w:val="false"/>
        </w:rPr>
        <w:t xml:space="preserve">                                                                            </w:t>
      </w:r>
      <w:r>
        <w:rPr>
          <w:rStyle w:val="Style13"/>
          <w:b w:val="false"/>
          <w:bCs w:val="false"/>
        </w:rPr>
        <w:t xml:space="preserve">от « </w:t>
      </w:r>
      <w:r>
        <w:rPr>
          <w:rStyle w:val="Style13"/>
          <w:b w:val="false"/>
          <w:bCs w:val="false"/>
          <w:u w:val="single"/>
        </w:rPr>
        <w:t>30</w:t>
      </w:r>
      <w:r>
        <w:rPr>
          <w:rStyle w:val="Style13"/>
          <w:b w:val="false"/>
          <w:bCs w:val="false"/>
        </w:rPr>
        <w:t xml:space="preserve"> » </w:t>
      </w:r>
      <w:r>
        <w:rPr>
          <w:rStyle w:val="Style13"/>
          <w:b w:val="false"/>
          <w:bCs w:val="false"/>
          <w:u w:val="single"/>
        </w:rPr>
        <w:t>августа</w:t>
      </w:r>
      <w:r>
        <w:rPr>
          <w:rStyle w:val="Style13"/>
          <w:b w:val="false"/>
          <w:bCs w:val="false"/>
        </w:rPr>
        <w:t xml:space="preserve"> 2024 г. № </w:t>
      </w:r>
      <w:r>
        <w:rPr>
          <w:rStyle w:val="Style13"/>
          <w:b w:val="false"/>
          <w:bCs w:val="false"/>
          <w:u w:val="single"/>
        </w:rPr>
        <w:t>709</w:t>
      </w:r>
      <w:r>
        <w:rPr>
          <w:rStyle w:val="Style13"/>
          <w:b w:val="false"/>
          <w:bCs w:val="false"/>
        </w:rPr>
        <w:t xml:space="preserve">  </w:t>
      </w:r>
      <w:r>
        <w:rPr>
          <w:rStyle w:val="Style13"/>
          <w:b w:val="false"/>
          <w:bCs w:val="false"/>
          <w:highlight w:val="yellow"/>
        </w:rPr>
        <w:t xml:space="preserve">  </w:t>
      </w:r>
      <w:r>
        <w:rPr>
          <w:rStyle w:val="Style13"/>
          <w:b w:val="false"/>
          <w:bCs w:val="false"/>
          <w:highlight w:val="yellow"/>
          <w:u w:val="single"/>
        </w:rPr>
        <w:t xml:space="preserve">  </w:t>
      </w:r>
    </w:p>
    <w:p>
      <w:pPr>
        <w:pStyle w:val="Normal"/>
        <w:suppressAutoHyphens w:val="true"/>
        <w:ind w:firstLine="709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spacing w:lineRule="auto" w:line="360"/>
        <w:ind w:lef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uppressAutoHyphens w:val="true"/>
        <w:spacing w:lineRule="auto" w:line="240"/>
        <w:ind w:left="0" w:hanging="0"/>
        <w:rPr>
          <w:sz w:val="52"/>
          <w:szCs w:val="52"/>
        </w:rPr>
      </w:pPr>
      <w:r>
        <w:rPr>
          <w:sz w:val="52"/>
          <w:szCs w:val="52"/>
        </w:rPr>
        <w:t>Муниципальная программа</w:t>
      </w:r>
    </w:p>
    <w:p>
      <w:pPr>
        <w:pStyle w:val="Heading1"/>
        <w:suppressAutoHyphens w:val="true"/>
        <w:spacing w:lineRule="auto" w:line="240"/>
        <w:ind w:left="0" w:hanging="0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«Развитие и поддержка </w:t>
      </w:r>
    </w:p>
    <w:p>
      <w:pPr>
        <w:pStyle w:val="TextBody"/>
        <w:suppressAutoHyphens w:val="tru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малого и среднего предпринимательства</w:t>
      </w:r>
    </w:p>
    <w:p>
      <w:pPr>
        <w:pStyle w:val="TextBody"/>
        <w:suppressAutoHyphens w:val="tru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Ромодановском муниципальном районе»</w:t>
      </w:r>
    </w:p>
    <w:p>
      <w:pPr>
        <w:pStyle w:val="Normal"/>
        <w:suppressAutoHyphens w:val="tru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02"/>
      </w:tblGrid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аспорт</w:t>
            </w:r>
          </w:p>
          <w:p>
            <w:pPr>
              <w:pStyle w:val="Heading1"/>
              <w:suppressAutoHyphens w:val="true"/>
              <w:ind w:left="0" w:hanging="0"/>
              <w:rPr/>
            </w:pPr>
            <w:r>
              <w:rPr>
                <w:b w:val="false"/>
              </w:rPr>
              <w:t>муниципальной программы Ромодановского муниципального райо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«</w:t>
            </w:r>
            <w:r>
              <w:rPr>
                <w:color w:val="000000"/>
                <w:sz w:val="28"/>
                <w:szCs w:val="28"/>
              </w:rPr>
              <w:t xml:space="preserve">Развитие и поддержка малого и среднего предпринимательства </w:t>
            </w:r>
            <w:r>
              <w:rPr>
                <w:sz w:val="28"/>
              </w:rPr>
              <w:t>в Ромодановском муниципальном районе»</w: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витие и поддержка малого и среднего предпринимательства </w:t>
            </w:r>
            <w:r>
              <w:rPr>
                <w:rFonts w:cs="Times New Roman" w:ascii="Times New Roman" w:hAnsi="Times New Roman"/>
              </w:rPr>
              <w:t>в Ромодановском муниципальном районе»</w:t>
            </w:r>
          </w:p>
        </w:tc>
      </w:tr>
      <w:tr>
        <w:trPr>
          <w:trHeight w:val="94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Дата принятия решения о разработке муниципальной программы, дата утверждения (наименование и номер соответствующего нормативного акта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Ромодановского муниципального района Республики Мордовия   № 249 от 30.09.2015 года «О разработке муниципальной программы развития и поддержки малого и среднего предпринимательства в Ромодановском муниципальном районе на 2016-2020 годы»</w:t>
            </w:r>
          </w:p>
        </w:tc>
      </w:tr>
      <w:tr>
        <w:trPr>
          <w:trHeight w:val="7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, основные разработчики муниципальной программы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 Республики Мордовия</w:t>
            </w:r>
          </w:p>
        </w:tc>
      </w:tr>
      <w:tr>
        <w:trPr>
          <w:trHeight w:val="4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муниципальной программы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и муниципальной программы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по работе с отраслями АПК и ЛПХ граждан; управление по правовым и земельно-имущественным отношениям Администрации района;  общий отдел Администрации района; МКУ «Центр обслуживания муниципальных учреждений Ромодановского муниципального района; ГБУ «МФЦ» в Ромодановском муниципальном районе»; ГКУ РМ «ЦЗН Республики Мордовия» ТОСЗН по Ромодановскому району; АНО «Редакция газеты Победа»; ООО «Кристалл М»; Совет предпринимателей при Администрации Ромодановского муниципального района</w:t>
            </w:r>
          </w:p>
          <w:p>
            <w:pPr>
              <w:pStyle w:val="Style22"/>
              <w:suppressAutoHyphens w:val="tru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муниципальной программы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о-целевые инструменты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муниципальной программы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 xml:space="preserve">Обеспечение равных и благоприятных условий для развития субъектов малого и среднего предпринимательства, увеличение его вклада в социально-экономическое развитие района на основе оптимизации муниципальной поддержки, эффективного взаимодействия исполнительных  органов местного самоуправления и общественных объединений предпринимателей по вопросам поддержки и развития малого и среднего предпринимательства </w:t>
            </w:r>
          </w:p>
        </w:tc>
      </w:tr>
      <w:tr>
        <w:trPr>
          <w:trHeight w:val="43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муниципальной программы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76" w:before="0" w:after="0"/>
              <w:rPr/>
            </w:pPr>
            <w:r>
              <w:rPr/>
              <w:t>-  повышение  роли малого бизнеса в улучшении условий жизни населения;</w:t>
            </w:r>
          </w:p>
          <w:p>
            <w:pPr>
              <w:pStyle w:val="Style18"/>
              <w:suppressAutoHyphens w:val="true"/>
              <w:spacing w:lineRule="auto" w:line="276" w:before="0" w:after="0"/>
              <w:rPr/>
            </w:pPr>
            <w:r>
              <w:rPr/>
              <w:t>-   обеспечение взаимодействия предпринимательских структур и органов местного самоуправления, привлечение предпринимательских кругов к решению вопросов социально-экономического развития  Ромодановского района;</w:t>
            </w:r>
          </w:p>
          <w:p>
            <w:pPr>
              <w:pStyle w:val="Style18"/>
              <w:suppressAutoHyphens w:val="true"/>
              <w:spacing w:lineRule="auto" w:line="276" w:before="0" w:after="0"/>
              <w:rPr/>
            </w:pPr>
            <w:r>
              <w:rPr/>
              <w:t>-  наполнение регионального рынка товарами и услугами малых и средних предприятий, в том числе инновационного характера;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8"/>
              <w:suppressAutoHyphens w:val="true"/>
              <w:spacing w:lineRule="auto" w:line="276" w:before="0" w:after="0"/>
              <w:rPr/>
            </w:pPr>
            <w:r>
              <w:rPr/>
              <w:t>-   увеличение числа субъектов малого и среднего бизнеса;</w:t>
            </w:r>
          </w:p>
          <w:p>
            <w:pPr>
              <w:pStyle w:val="Style18"/>
              <w:suppressAutoHyphens w:val="true"/>
              <w:spacing w:lineRule="auto" w:line="276" w:before="0" w:after="0"/>
              <w:rPr/>
            </w:pPr>
            <w:r>
              <w:rPr/>
              <w:t>-   увеличение налоговых поступлений от малого и среднего бизнеса в бюджеты всех уровней;</w:t>
            </w:r>
          </w:p>
          <w:p>
            <w:pPr>
              <w:pStyle w:val="Style18"/>
              <w:suppressAutoHyphens w:val="true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- повышение инвестиционной активности малого и среднего предпринимательства;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  улучшение имиджа малого и среднего предпринимательства и формирование положительного отношения к нему в обществе и др.;</w:t>
            </w:r>
          </w:p>
          <w:p>
            <w:pPr>
              <w:pStyle w:val="Style22"/>
              <w:suppressAutoHyphens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казание консультационных и информационных услуг субъектам малого и среднего предпринимательства</w:t>
            </w:r>
          </w:p>
        </w:tc>
      </w:tr>
      <w:tr>
        <w:trPr>
          <w:trHeight w:val="7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(индикаторы) эффективности реализации муниципальной программы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 число зарегистрированных организаций, относящихся к субъектам малого и среднего предпринимательства;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   число зарегистрированных индивидуальных предпринимателей;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   число субъектов малого и среднего предпринимательства, всего;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   число субъектов малого и среднего предпринимательства в расчёте  на 1  тыс. человек населения;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   оборот розничной торговли малых и средних предприятий;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   оборот розничной торговли малых и средних предприятий в расчёте на душу населения;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 </w:t>
            </w:r>
            <w:r>
              <w:rPr/>
              <w:t>доля налоговых поступлений в муниципальный бюджет от субъектов малого и среднего предпринимательства;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FF0000"/>
              </w:rPr>
            </w:pPr>
            <w:r>
              <w:rPr/>
              <w:t>- количество начинающих предпринимателей, получивших финансовую поддержку на организацию собственного дела в рамках «Государственной программы развития рынка труда и улучшения условий труда в Республике Мордовия на 2014 – 2018 гг»;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  количество обращений, в результате которых многофункциональным центром в режиме «единого окна» были оказаны услуги субъектам предпринимательства;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   количество информационных материалов, размещённых в СМИ и сети «Интернет» на официальном сайте администрации района;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   количество проведённых совещаний, а также тематических семинаров, совещаний и «круглых столов» по вопросам развития предпринимательства;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- количество проведённых ярмарок и праздничных мероприятий с привлечением субъектов предпринимательства.</w:t>
            </w:r>
          </w:p>
        </w:tc>
      </w:tr>
      <w:tr>
        <w:trPr>
          <w:trHeight w:val="4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27 гг.</w:t>
            </w:r>
          </w:p>
        </w:tc>
      </w:tr>
      <w:tr>
        <w:trPr>
          <w:trHeight w:val="4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обеспечение муниципальной программы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инансирование Программы будет осуществляться в объёме 168 тыс.руб. за счет средств местного бюджета и 196 тыс.руб. республиканского при условии выделения средств</w:t>
            </w:r>
            <w:r>
              <w:rPr>
                <w:rStyle w:val="Style13"/>
                <w:b w:val="false"/>
              </w:rPr>
              <w:t xml:space="preserve"> </w:t>
            </w:r>
            <w:r>
              <w:rPr>
                <w:rStyle w:val="Style13"/>
                <w:b w:val="false"/>
                <w:color w:val="000000"/>
              </w:rPr>
              <w:t xml:space="preserve">через </w:t>
            </w:r>
            <w:r>
              <w:rPr/>
              <w:t xml:space="preserve">ГКУ РМ «Центр занятости населения Ромодановского района» </w:t>
            </w:r>
            <w:r>
              <w:rPr>
                <w:rStyle w:val="Style13"/>
                <w:b w:val="false"/>
                <w:color w:val="000000"/>
              </w:rPr>
              <w:t xml:space="preserve">в рамках </w:t>
            </w:r>
            <w:r>
              <w:rPr/>
              <w:t>«Государственной программы развития рынка труда и улучшения условий труда в Республике Мордовия на 2014 – 2018 гг». Общий объём финансирования составит 364 тыс. руб., в т.ч. по годам:</w:t>
            </w:r>
          </w:p>
          <w:p>
            <w:pPr>
              <w:pStyle w:val="Normal"/>
              <w:suppressAutoHyphens w:val="true"/>
              <w:rPr/>
            </w:pPr>
            <w:r>
              <w:rPr/>
              <w:t>2016 год – 210 тыс. руб.</w:t>
            </w:r>
          </w:p>
          <w:p>
            <w:pPr>
              <w:pStyle w:val="Normal"/>
              <w:suppressAutoHyphens w:val="true"/>
              <w:rPr/>
            </w:pPr>
            <w:r>
              <w:rPr/>
              <w:t>2017 год – 14 тыс.руб.</w:t>
            </w:r>
          </w:p>
          <w:p>
            <w:pPr>
              <w:pStyle w:val="Normal"/>
              <w:suppressAutoHyphens w:val="true"/>
              <w:rPr/>
            </w:pPr>
            <w:r>
              <w:rPr/>
              <w:t>2018 год – 14 тыс.руб.</w:t>
            </w:r>
          </w:p>
          <w:p>
            <w:pPr>
              <w:pStyle w:val="Normal"/>
              <w:suppressAutoHyphens w:val="true"/>
              <w:rPr/>
            </w:pPr>
            <w:r>
              <w:rPr/>
              <w:t>2019 год – 14 тыс.руб.</w:t>
            </w:r>
          </w:p>
          <w:p>
            <w:pPr>
              <w:pStyle w:val="Normal"/>
              <w:suppressAutoHyphens w:val="true"/>
              <w:rPr/>
            </w:pPr>
            <w:r>
              <w:rPr/>
              <w:t>2020 год – 14 тыс.руб.</w:t>
            </w:r>
          </w:p>
          <w:p>
            <w:pPr>
              <w:pStyle w:val="Normal"/>
              <w:suppressAutoHyphens w:val="true"/>
              <w:rPr/>
            </w:pPr>
            <w:r>
              <w:rPr/>
              <w:t>2021 год – 14 тыс.руб.</w:t>
            </w:r>
          </w:p>
          <w:p>
            <w:pPr>
              <w:pStyle w:val="Normal"/>
              <w:suppressAutoHyphens w:val="true"/>
              <w:rPr/>
            </w:pPr>
            <w:r>
              <w:rPr/>
              <w:t>2022 год  - 14 тыс.руб.</w:t>
            </w:r>
          </w:p>
          <w:p>
            <w:pPr>
              <w:pStyle w:val="Normal"/>
              <w:suppressAutoHyphens w:val="true"/>
              <w:rPr/>
            </w:pPr>
            <w:r>
              <w:rPr/>
              <w:t>2023 год  - 14 тыс.руб.</w:t>
            </w:r>
          </w:p>
          <w:p>
            <w:pPr>
              <w:pStyle w:val="Normal"/>
              <w:suppressAutoHyphens w:val="true"/>
              <w:rPr/>
            </w:pPr>
            <w:r>
              <w:rPr/>
              <w:t>2024 год  - 14 тыс.руб.</w:t>
            </w:r>
          </w:p>
          <w:p>
            <w:pPr>
              <w:pStyle w:val="Normal"/>
              <w:suppressAutoHyphens w:val="true"/>
              <w:rPr/>
            </w:pPr>
            <w:r>
              <w:rPr/>
              <w:t>2025 год – 14 тыс.руб.</w:t>
            </w:r>
          </w:p>
          <w:p>
            <w:pPr>
              <w:pStyle w:val="Normal"/>
              <w:suppressAutoHyphens w:val="true"/>
              <w:rPr/>
            </w:pPr>
            <w:r>
              <w:rPr/>
              <w:t>2026 год – 14 тыс.руб.</w:t>
            </w:r>
          </w:p>
          <w:p>
            <w:pPr>
              <w:pStyle w:val="Normal"/>
              <w:suppressAutoHyphens w:val="true"/>
              <w:rPr/>
            </w:pPr>
            <w:r>
              <w:rPr/>
              <w:t>2027 год – 14 тыс.руб.</w:t>
            </w:r>
          </w:p>
          <w:p>
            <w:pPr>
              <w:pStyle w:val="Style22"/>
              <w:suppressAutoHyphens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 увеличение количества малых и средних предприятий, индивидуальных предпринимателей до 520 единиц к 2027 году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увеличение  количества  субъектов  малого  и  среднего предпринимательства в расчёте  на 1  тыс. человек населения к 2027 году до 29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увеличение оборота розничной торговли от реализации продукции малыми и средними предприятиями и индивидуальными предпринимателями до 2 050 602 тыс. руб. к 2027 году;</w:t>
            </w:r>
          </w:p>
          <w:p>
            <w:pPr>
              <w:pStyle w:val="Normal"/>
              <w:suppressAutoHyphens w:val="true"/>
              <w:rPr>
                <w:color w:val="FF0000"/>
              </w:rPr>
            </w:pPr>
            <w:r>
              <w:rPr/>
              <w:t>-    рост оборота розничной торговли на душу населения до 109,2 тыс. руб. в 2027 году;</w:t>
            </w:r>
          </w:p>
          <w:p>
            <w:pPr>
              <w:pStyle w:val="Normal"/>
              <w:suppressAutoHyphens w:val="true"/>
              <w:rPr/>
            </w:pPr>
            <w:r>
              <w:rPr/>
              <w:t>-  увеличение доли налоговых поступлений от субъектов малого и среднего предпринимательства в бюджет района до 18,6 %  в 2027 году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увеличение количества обращений, в результате которых  многофункциональным центром в режиме «единого окна» были оказаны услуги субъектам предпринимательства до 43 к 2027 году;</w:t>
            </w:r>
          </w:p>
          <w:p>
            <w:pPr>
              <w:pStyle w:val="Normal"/>
              <w:suppressAutoHyphens w:val="true"/>
              <w:rPr/>
            </w:pPr>
            <w:r>
              <w:rPr/>
              <w:t>-     увеличение количества информационных материалов, размещённых в СМИ и сети «Интернет» на официальном сайте администрации района к 2027 году до 13 единиц в год;</w:t>
            </w:r>
          </w:p>
          <w:p>
            <w:pPr>
              <w:pStyle w:val="Normal"/>
              <w:suppressAutoHyphens w:val="true"/>
              <w:rPr/>
            </w:pPr>
            <w:r>
              <w:rPr/>
              <w:t>-    увеличение количества проведённых совещаний, а также тематических семинаров и «круглых столов» по вопросам развития предпринимательства к 2027 году до 7-и в год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ведение ярмарок и праздничных мероприятий с привлечением субъектов предпринимательства за 2026 год в количестве 3-х.</w:t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рганизации управления и контроль за исполнением муниципальной программы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оянный мониторинг и контроль за ходом исполнения Программы осуществляет экономическое управление Администрации Ромодановского муниципального района, руководствуясь порядком разработки, реализации и оценки эффективности муниципальных программ в Ромодановском муниципальном районе, утверждённым постановлением Администрации Ромодановского муниципального района Республики Мордовия № 792 от 7 ноября 2014 года «Об утверждении порядка разработки, реализации и оценки эффективности муниципальных программ в Ромодановском муниципальном районе»</w:t>
            </w:r>
          </w:p>
          <w:p>
            <w:pPr>
              <w:pStyle w:val="Style22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"/>
        <w:numPr>
          <w:ilvl w:val="0"/>
          <w:numId w:val="0"/>
        </w:numPr>
        <w:suppressAutoHyphens w:val="true"/>
        <w:spacing w:lineRule="auto" w:line="240"/>
        <w:ind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1.  Характеристика  текущего состояния и формулировка основных проблем сферы малого и среднего предпринимательства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Ромодановском муниципальном районе</w:t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ConsPlus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и поддержка малого и среднего предпринимательства в Ромодановском муниципальном районе» 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Федеральным законом от 26 июля 2006 г.  № 135-ФЗ «О защите конкуренции» в целях поддержки малого и среднего предпринимательства на территории района, решения проблем занятости населения. </w:t>
      </w:r>
    </w:p>
    <w:p>
      <w:pPr>
        <w:pStyle w:val="ConsPlus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является одним из приоритетных направлений социально-экономического развития района, что обусловлено высокой значимостью малого и среднего бизнеса в решении социальных и экономических задач.</w:t>
      </w:r>
    </w:p>
    <w:p>
      <w:pPr>
        <w:pStyle w:val="ConsPlus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играет значительную роль в экономике Ромодановского муниципальн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важным фактором, позволяющим, с одной стороны, снизить социальную напряженность и дать возможность определенным слоям населения, попавшим в сложную социально-экономическую ситуацию, найти применение своему физическому и интеллектуальному потенциалу, а с другой стороны, реализовать социально-значимые иде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оекты. Малое и среднее предпринимательство создает конкуренцию на рынках товаров и услуг, заполняет рыночные ниши, не занятые крупным бизнесом, имеет большой потенциал для создания новых рабочих мест, способствуя снижению уровня безработицы и социальной напряженности.</w:t>
      </w:r>
    </w:p>
    <w:p>
      <w:pPr>
        <w:pStyle w:val="ConsPlus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кие структуры вносят заметный вклад в обеспечение населения района необходимыми товарами и услугами, изменение к лучшему облика районного центра и сел, рост поступлений в местный бюджет.</w:t>
      </w:r>
    </w:p>
    <w:p>
      <w:pPr>
        <w:pStyle w:val="ConsPlus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Территориального органа Федеральной службы государственной статистики по Республике Мордовия в Ромодановском районе на 1 января 2015 года число субъектов малого и среднего предпринимательства составило всего 446 единиц, из них: 4 средних предприятия, 11 малых, 52 микропредприятия  и 379 индивидуальных предпринимателей. По сравнению с предыдущим годом общее количество субъектов малого и среднего бизнеса увеличилось на 10 единиц или выросло на 2,3% (Таблица 1).</w:t>
      </w:r>
    </w:p>
    <w:p>
      <w:pPr>
        <w:pStyle w:val="ConsPlusNormal"/>
        <w:suppressAutoHyphens w:val="true"/>
        <w:spacing w:lineRule="auto" w:line="276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ConsPlusNormal"/>
        <w:suppressAutoHyphens w:val="true"/>
        <w:spacing w:lineRule="auto" w:line="276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ConsPlusNormal"/>
        <w:suppressAutoHyphens w:val="true"/>
        <w:spacing w:lineRule="auto" w:line="276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аблица 1</w:t>
      </w:r>
    </w:p>
    <w:p>
      <w:pPr>
        <w:pStyle w:val="ConsPlusNormal"/>
        <w:suppressAutoHyphens w:val="true"/>
        <w:spacing w:lineRule="auto" w:line="276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количестве субъектов малого и среднего предпринимательства в Ромодановском муниципальном районе за 2012-2014 гг.</w:t>
      </w:r>
    </w:p>
    <w:p>
      <w:pPr>
        <w:pStyle w:val="ConsPlusNormal"/>
        <w:suppressAutoHyphens w:val="true"/>
        <w:spacing w:lineRule="auto" w:line="276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61"/>
        <w:gridCol w:w="769"/>
        <w:gridCol w:w="769"/>
        <w:gridCol w:w="1348"/>
        <w:gridCol w:w="696"/>
        <w:gridCol w:w="1284"/>
      </w:tblGrid>
      <w:tr>
        <w:trPr>
          <w:trHeight w:val="35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предприят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 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3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 2014 г. к 2013 г., 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 2013 г. к 2012 г., %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ConsPlus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7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предприят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8</w:t>
            </w:r>
          </w:p>
        </w:tc>
      </w:tr>
      <w:tr>
        <w:trPr>
          <w:trHeight w:val="6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предпринимтае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1</w:t>
            </w:r>
          </w:p>
        </w:tc>
      </w:tr>
      <w:tr>
        <w:trPr>
          <w:trHeight w:val="33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5</w:t>
            </w:r>
          </w:p>
        </w:tc>
      </w:tr>
    </w:tbl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Предприятия района в основном представлены в таких сферах как сельское хозяйство - 22,9 % от общего количества малых и средних предприятий; розничная торговля - 52,8 %; обрабатывающее производство     8,6 % соответсвенно.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zCs w:val="28"/>
        </w:rPr>
      </w:pPr>
      <w:r>
        <w:rPr>
          <w:color w:val="000000"/>
          <w:sz w:val="28"/>
          <w:szCs w:val="28"/>
        </w:rPr>
        <w:t>Предпринимателями Ромодановского района предоставляется широкий спектр видов предпринимательской деятельности.</w:t>
      </w:r>
      <w:r>
        <w:rPr/>
        <w:t xml:space="preserve"> </w:t>
      </w:r>
      <w:r>
        <w:rPr>
          <w:color w:val="000000"/>
          <w:sz w:val="28"/>
          <w:szCs w:val="28"/>
        </w:rPr>
        <w:t>Традиционными отраслями для малого бизнеса являются: оптовая и розничная торговля, операции с недвижимым имуществом, транспортные услуги, строительство.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1 января 2015 года в Ромодановском районе насчитывается 379 индивидуальных предпринимателей, 172 из них занято в оптовой и розничной торговле, 42 – в сельском хозяйстве, 32 – в промышленности. 42 индивидуальных предпринимателя осуществляют операции с недвижимым имуществом. Наибольший удельный вес в структуре малого предпринимательства занимают предприятия оптовой и розничной торговли, по итогу 2014 года их доля составила 45,4 % (Таблица 2)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right"/>
        <w:rPr>
          <w:color w:val="000000"/>
          <w:sz w:val="28"/>
          <w:szCs w:val="28"/>
        </w:rPr>
      </w:pPr>
      <w:r>
        <w:rPr>
          <w:b/>
          <w:color w:val="000000"/>
        </w:rPr>
        <w:t>Таблица 2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 о распределении по основному виду деятельности индивидуальных предпринимателей Ромодановского муниципального района за 2012-2014 гг.</w:t>
      </w:r>
    </w:p>
    <w:tbl>
      <w:tblPr>
        <w:tblW w:w="93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1440"/>
        <w:gridCol w:w="1620"/>
      </w:tblGrid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ельск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ыболовство, рыб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72" w:firstLine="1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омыш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товая и розничная торго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остиницы и ресто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инансовая деятель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дравоохранение и предоставление соци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ос.управление и обеспечение военной безопасности, соц.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едоставление прочих коммунальных, персональных и соци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мотря на то, что в настоящее время на муниципальном уровне большое значение придается созданию и развитию субъектов малого и среднего предпринимательства, осуществляются мероприятия по организации и развитию системы поддержки малого и среднего бизнеса, развитие данной сферы района сдерживают следующие проблемы:</w:t>
      </w:r>
    </w:p>
    <w:p>
      <w:pPr>
        <w:pStyle w:val="ConsPlusNormal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ерриториальные диспропорции в уровне развития малого и среднего предпринимательства в городских и сельских поселениях района;</w:t>
      </w:r>
    </w:p>
    <w:p>
      <w:pPr>
        <w:pStyle w:val="ConsPlus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граниченный доступ субъектов малого и среднего предпринимательства к заемным ресурсам, высокие процентные ставки;</w:t>
      </w:r>
    </w:p>
    <w:p>
      <w:pPr>
        <w:pStyle w:val="ConsPlusNormal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достаточный уровень предпринимательских навыков ведения бизнеса, опыта управления, юридических, экономических знаний;</w:t>
      </w:r>
    </w:p>
    <w:p>
      <w:pPr>
        <w:pStyle w:val="ConsPlusNormal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изкий уровень самоорганизации малого бизнеса, слабая общественная активность большинства предпринимателей, их разобщенность.</w:t>
      </w:r>
    </w:p>
    <w:p>
      <w:pPr>
        <w:pStyle w:val="ConsPlusNormal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на процесс развития предпринимательской деятельности в районе большое влияние оказывают внешние факторы. Повышаются требования к конкурентоспособности, качеству продукции и услуг, производимых субъектами малого и среднего предпринимательства района.</w:t>
      </w:r>
    </w:p>
    <w:p>
      <w:pPr>
        <w:pStyle w:val="ConsPlus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факторов, влияющих на развитие предпринимательства, а также опыт реализации предыдущей программы поддержки и развития малого и среднего предпринимательства в Ромодановском районе показывают, что существующие проблемы необходимо решать посредством согласованных действий самих субъектов предпринимательства, организаций, образующих инфраструктуру поддержки субъектов малого и среднего предпринимательства, органов местного самоуправления Ромодановского муниципального района.</w:t>
      </w:r>
    </w:p>
    <w:p>
      <w:pPr>
        <w:pStyle w:val="ConsPlus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развитию субъектов малого и среднего предпринимательства является средством, с помощью которого можно обеспечить целенаправленность, скоординированность и эффективность действий, призванных улучшить условия развития этого сектора экономики, наметить основные направления его поддержки, формы взаимодействия власти и бизнеса, которые должны дать положительные результаты.</w:t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bookmarkStart w:id="0" w:name="sub_20"/>
      <w:r>
        <w:rPr>
          <w:b/>
          <w:sz w:val="28"/>
          <w:szCs w:val="28"/>
        </w:rPr>
        <w:t xml:space="preserve">Раздел 2. Основные цели и задачи Программы, индикаторы </w:t>
      </w:r>
      <w:bookmarkEnd w:id="0"/>
      <w:r>
        <w:rPr>
          <w:b/>
          <w:sz w:val="28"/>
          <w:szCs w:val="28"/>
        </w:rPr>
        <w:t>эффективности, конечные результаты  и сроки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целей государственной политики в области развития  малого и среднего предпринимательства органы местного самоуправления посредством реализации муниципальной целевой  программы должны обеспечить в Ромодановском районе равные и благоприятные условия для развития субъектов малого и среднего предпринимательства, а также способствовать увеличению его вклада в социально-экономическое развитие района на основе оптимизации муниципальной поддержки, эффективного взаимодействия исполнительных  органов местного самоуправления и общественных объединений предпринимателей по вопросам поддержки и развития малого и среднего предпринимательства. </w:t>
      </w:r>
    </w:p>
    <w:p>
      <w:pPr>
        <w:pStyle w:val="Style18"/>
        <w:suppressAutoHyphens w:val="tru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одход необходим для решения следующих задач:</w:t>
      </w:r>
    </w:p>
    <w:p>
      <w:pPr>
        <w:pStyle w:val="Style18"/>
        <w:suppressAutoHyphens w:val="tru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 роли малого бизнеса в улучшении условий жизни населения;</w:t>
      </w:r>
    </w:p>
    <w:p>
      <w:pPr>
        <w:pStyle w:val="Style18"/>
        <w:suppressAutoHyphens w:val="tru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обеспечение взаимодействия предпринимательских структур и органов местного самоуправления, привлечение предпринимательских кругов к решению вопросов социально-экономического развития  Ромодановского района;</w:t>
      </w:r>
    </w:p>
    <w:p>
      <w:pPr>
        <w:pStyle w:val="Style18"/>
        <w:suppressAutoHyphens w:val="tru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полнение регионального рынка товарами и услугами малых и средних предприятий, в том числе инновационного характера;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8"/>
        <w:suppressAutoHyphens w:val="tru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 увеличение числа субъектов малого и среднего бизнеса;</w:t>
      </w:r>
    </w:p>
    <w:p>
      <w:pPr>
        <w:pStyle w:val="Style18"/>
        <w:suppressAutoHyphens w:val="tru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увеличение налоговых поступлений от малого и среднего бизнеса в бюджеты всех уровней;</w:t>
      </w:r>
    </w:p>
    <w:p>
      <w:pPr>
        <w:pStyle w:val="Style18"/>
        <w:suppressAutoHyphens w:val="true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- повышение инвестиционной активности малого и среднего предпринимательства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имиджа малого и среднего предпринимательства и формирование положительного отношения к нему в обществе и др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-  оказание консультационных и информационных услуг субъектам малого и среднего предпринимательства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эффективности реализации Программы будут являтьс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зарегистрированных организаций, относящихся к субъектам малого и среднего предпринимательства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число зарегистрированных индивидуальных предпринимателей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число субъектов малого и среднего предпринимательства, всего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число субъектов малого и среднего предпринимательства в расчёте  на 1  тыс. человек населения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оборот розничной торговли малых и средних предприятий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оборот розничной торговли малых и средних предприятий в расчёте на душу населения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доля налоговых поступлений в муниципальный бюджет от субъектов малого и среднего предпринимательства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количество начинающих предпринимателей, получивших финансовую поддержку на организацию собственного дела в рамках «Государственной программы развития рынка труда и улучшения условий труда в Республике Мордовия на 2014 – 2018 гг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оличество обращений, в результате которых многофункциональным центром в режиме «единого окна» были оказаны услуги субъектам предпринимательства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количество информационных материалов, размещённых в СМИ и сети «Интернет» на официальном сайте администрации района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количество проведённых совещаний, а также тематических семинаров, совещаний и «круглых столов» по вопросам развития предпринимательства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ённых ярмарок и праздничных мероприятий с привлечением субъектов предпринимательства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начение показателей «количество зарегистрированных организаций и индивидуальный предпринимателей, относящихся к субъектам малого и среднего предпринимательства», «оборот розничной торговли малых и средних предприятий» предоставляется </w:t>
      </w:r>
      <w:r>
        <w:rPr>
          <w:color w:val="000000"/>
          <w:sz w:val="28"/>
          <w:szCs w:val="28"/>
        </w:rPr>
        <w:t>территориальным органом Федеральной службы государственной статистики по Республике Мордовия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начение показателя «количество начинающих предпринимателей, получивших финансовую поддержку на организацию собственного дела в рамках «Государственной программы развития рынка труда и улучшения условий труда в Республике Мордовия на 2014 – 2018 гг»» предоставляется ГКУ РМ «Центр занятости населения Ромодановского района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«количество обращений, в результате которых многофункциональным центром в режиме «единого окна» были оказаны услуги субъектам предпринимательства предоставляется ГБУ «МФЦ» в  Ромодановском муниципальном районе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Значения показателей «</w:t>
      </w:r>
      <w:r>
        <w:rPr>
          <w:sz w:val="28"/>
          <w:szCs w:val="28"/>
        </w:rPr>
        <w:t>число субъектов малого и среднего предпринимательства, всего»; «число субъектов малого и среднего предпринимательства в расчёте на 1 тыс. человек населения»; «оборот розничной торговли малых и средних предприятий в расчёте на душу населения»; «доля налоговых поступлений в муниципальный бюджет от субъектов малого и среднего предпринимательства» являются расчётны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Значение показател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число субъектов малого и среднего предпринимательства, всего» рассчитывается по формуле: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мп = Чорг + Чип, где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мп - число субъектов малого и среднего предпринимательства, всего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орг - количество зарегистрированных организаций и индивидуальный предпринимателе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п - Число зарегистрированных индивидуальных предпринимателей.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«число субъектов малого и среднего предпринимательства в расчёте на 1 тыс. человек населения» рассчитывается по формуле: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смпн = Чсмп × 1000 / Чнас, где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смпн - число субъектов малого и среднего предпринимательства в расчёте на 1 тыс. человек на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смп - число субъектов малого и среднего предпринимательства, всего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нас- численность населения на 1 января отчётного года.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«оборот розничной торговли малых и средних предприятий в расчёте на душу населения» рассчитывается по формуле: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тн = Орт /  Чнас, где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тн - оборот розничной торговли малых и средних предприятий в расчёте на душу на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т - оборот розничной торговли малых и средних предприяти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нас - численность населения на 1 января отчётного года.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«доля налоговых поступлений в муниципальный бюджет от субъектов малого и среднего предпринимательства» рассчитывается по формуле: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спм = Онспм / Оон ×100 %, где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спм - доля налоговых поступлений в муниципальный бюджет от субъектов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нсмп - объём налоговых поступлений в муниципальный бюджет от субъектов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н - общий объём налоговых поступлений в муниципальный бюджет за отчётный год.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 Программы по годам ее реализации представлены в приложении № 1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планируется достичь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я количества малых и средних предприятий, индивидуальных предпринимателей до 520 единиц к 2027 году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увеличение  количества  субъектов  малого  и  среднего предпринимательства в расчёте  на 1  тыс. человек населения к 2027 году до 29 единиц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оборота розничной торговли от реализации продукции малыми и средними предприятиями и индивидуальными предпринимателями до 2 050 602  тыс.руб. к 2027 году;</w:t>
      </w:r>
    </w:p>
    <w:p>
      <w:pPr>
        <w:pStyle w:val="Normal"/>
        <w:suppressAutoHyphens w:val="tru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   роста оборота розничной торговли на душу населения до 109,2 тыс. руб. в 2027 году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 увеличения доли налоговых поступлений от субъектов малого и среднего предпринимательства в бюджет района до 18,6 %  в 2027 году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увеличения количества обращений, в результате которых  многофункциональным центром в режиме «единого окна» были оказаны услуги субъектам предпринимательства до 43 к 2027 году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 увеличения количества информационных материалов, размещённых в СМИ и сети «Интернет» на официальном сайте администрации района к 2027 году до 13 единиц в год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увеличения количества проведённых совещаний, а также тематических семинаров и «круглых столов» по вопросам развития предпринимательства к 2027 году до 7-и в год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ярмарок и праздничных мероприятий с привлечением субъектов предпринимательства в 2027 году в количестве 3-х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реализовать Программу в период с 2016 по 2027 год. Выделение отдельных этапов реализации не предполагается. В Программе предусматривается комплекс взаимосвязанных мероприятий по развитию и поддержке малого и среднего предпринимательства на протяжении всего срока действия Программы. </w:t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left="1612" w:hanging="892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left="1612" w:hanging="892"/>
        <w:jc w:val="center"/>
        <w:rPr/>
      </w:pPr>
      <w:r>
        <w:rPr>
          <w:b/>
          <w:sz w:val="28"/>
          <w:szCs w:val="28"/>
        </w:rPr>
        <w:t>Раздел 3. Характеристика основных мероприятий Программы</w:t>
      </w:r>
    </w:p>
    <w:p>
      <w:pPr>
        <w:pStyle w:val="Normal"/>
        <w:suppressAutoHyphens w:val="true"/>
        <w:autoSpaceDE w:val="false"/>
        <w:ind w:left="1612" w:hanging="8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19 мероприятий, сгруппированных по 6-ти разделам. Основные разделы Программы сформированы с учетом проблем, требующих решения на муниципальном уровне, а именно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действие развитию субъектов малого и среднего предпринимательства на территории района – 3 мероприят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2.</w:t>
        <w:tab/>
        <w:t>Расширение доступа субъектов малого и среднего предпринимательства к финансовым ресурсам – 1 мероприятие;</w:t>
      </w:r>
    </w:p>
    <w:p>
      <w:pPr>
        <w:pStyle w:val="Style22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ab/>
        <w:t>3.  Совершенствование механизмов использования муниципального имущества для развития субъектов малого и среднего предпринимательства – 3 мероприятия;</w:t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sz w:val="28"/>
          <w:szCs w:val="28"/>
        </w:rPr>
        <w:t>4.  Содействие росту конкурентоспособности субъектов малого и среднего предпринимательства, развитие инвестиционной активности – 7 мероприятия;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5. Аналитическая и организационная работа по обеспечению деятельности субъектов малого и среднего предпринимательства – 1 мероприяти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  Консультационная и информационная поддержка субъектов малого и среднего предпринимательства – 4 мероприяти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роприятиях Программы отражена в Приложении 2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сновные меры правового регулирования, направленные на достижение целей и конечных результатов Программы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благоприятного климата для субъектов малого и среднего предпринимательства и развития их конкурентоспособности Программой предусмотрена ежегодная реализация мероприятия по обеспечению участия субъектов малого и среднего предпринимательства в ярмарках, проводимых на территории Ромодановского район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рядку организации ярмарок на территории Республики Мордовия и продажи товаров (выполнения работ, оказания услуг) на них, утверждённому постановлением Правительства Республики Мордовия от 17 декабря 2012 года № 464, ярмарки на территории Ромодановского района организуются в соответствии с графиком проведения ярмарок, который ежегодно утверждается постановлением администрации Ромодановского муниципального район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обеспечения более эффективного взаимодействия органов местного самоуправления и субъектов малого и среднего предпринимательства в 1 квартале 2016 года планируется утверждение Совета предпринимателей при администрации района в новом состав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вых актах, необходимых для реализации вышеуказанных мероприятий, изложены в Приложении 3 к настоящей Программ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Ресурсное обеспечение Программы и обоснование объёмов финансирования, необходимых для её реализации.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будет осуществляться в объёме 168 тыс.руб. за счет средств местного бюджета и 196 тыс.руб. республиканского при условии выделения средств</w:t>
      </w:r>
      <w:r>
        <w:rPr>
          <w:rStyle w:val="Style13"/>
          <w:b w:val="false"/>
          <w:sz w:val="28"/>
          <w:szCs w:val="28"/>
        </w:rPr>
        <w:t xml:space="preserve"> </w:t>
      </w:r>
      <w:r>
        <w:rPr>
          <w:rStyle w:val="Style13"/>
          <w:b w:val="false"/>
          <w:color w:val="000000"/>
          <w:sz w:val="28"/>
          <w:szCs w:val="28"/>
        </w:rPr>
        <w:t xml:space="preserve">через </w:t>
      </w:r>
      <w:r>
        <w:rPr>
          <w:sz w:val="28"/>
          <w:szCs w:val="28"/>
        </w:rPr>
        <w:t xml:space="preserve">ГКУ РМ «Центр занятости населения Ромодановского района» </w:t>
      </w:r>
      <w:r>
        <w:rPr>
          <w:rStyle w:val="Style13"/>
          <w:b w:val="false"/>
          <w:color w:val="000000"/>
          <w:sz w:val="28"/>
          <w:szCs w:val="28"/>
        </w:rPr>
        <w:t xml:space="preserve">в рамках </w:t>
      </w:r>
      <w:r>
        <w:rPr>
          <w:sz w:val="28"/>
          <w:szCs w:val="28"/>
        </w:rPr>
        <w:t>«Государственной программы развития рынка труда и улучшения условий труда в Республике Мордовия на 2014 – 2018 гг». Общий объём финансирования составит 364 тыс.руб., в т.ч. по год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210 тыс. руб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14 тыс. руб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8 год – 14 тыс. руб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од – 14 тыс. руб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14 тыс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21 год – 14 тыс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22 год – 14 тыс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23 год – 14 тыс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24 год – 14 тыс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25 год – 14 тыс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26 год – 14 тыс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27 год – 14 тыс. руб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Информация о расходах местного бюджета на реализацию Программы представлена в Приложении 4 к настоящей Программ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Использование средств федерального бюджета и внебюджетных источников не предполагается. Ресурсное обеспечение Программы в разрезе источников финансирования приведено в Приложении 5 к настоящей Программе.</w:t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Анализ рисков реализации Программы и описание мер по управлению рисками с целью минимизации их влияния на достижение целей Программы.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граммы могут возникнуть следующие группы рисков: </w:t>
      </w:r>
    </w:p>
    <w:tbl>
      <w:tblPr>
        <w:tblW w:w="955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70"/>
      </w:tblGrid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ый фактор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минимизации рисков</w:t>
            </w:r>
          </w:p>
        </w:tc>
      </w:tr>
      <w:tr>
        <w:trPr>
          <w:trHeight w:val="107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Изменение законодательства РФ  в сфере реализации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Недостаточный объём информации об уровне развития малого и среднего предпринимательства, предоставляемый </w:t>
            </w:r>
            <w:r>
              <w:rPr>
                <w:color w:val="000000"/>
                <w:sz w:val="28"/>
                <w:szCs w:val="28"/>
              </w:rPr>
              <w:t xml:space="preserve"> территориальным органом Федеральной службы государственной статистики по Республике Мордовия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актуальности мероприятий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(в сторону уменьшения) фактически достигнутых показателей эффективности реализации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гулярного мониторинга изменений законодательства РФ и своевременная корректировка нормативно-правовых актов Ромодановского муниципальн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полнительных наблюдений, сбора информации и мониторинга уровня развития субъектов малого и среднего предпринимательст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гулярных консультаций с субъектами малого и среднего предпринимательства, организациями инфраструктуры поддержки субъектов малого и среднего предпринимательства по вопросам эффективности реализуемых мероприятий Программы; реализация в случае необходимости новых мероприятий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годного мониторинга и оценки эффективности реализации Программы, анализ причин отклонения фактически достигнутых показателей Программы от запланированных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Механизм реализации Программы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ставляет собой порядок взаимодействия ответственных за реализацию мероприятий исполнителей и участников Программ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еализация и текущее управление реализацией Программы осуществляется Экономическим управлением Администрации района совместно со структурными подразделениями администрации и организациями района, деятельность которых в рамках данной программы направлена на реализацию конкретных мероприят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и предупреждения возникновения проблем в ходе ее реализации на постоянной основе осуществляется мониторинг реализации муниципально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управление как ответственный исполнитель Програ</w:t>
      </w:r>
      <w:bookmarkStart w:id="1" w:name="sub_1611"/>
      <w:r>
        <w:rPr>
          <w:sz w:val="28"/>
          <w:szCs w:val="28"/>
        </w:rPr>
        <w:t>ммы организует реализацию муниципальной программы; координирует деятельность участников Программы по реализации её мероприятий;</w:t>
      </w:r>
      <w:bookmarkStart w:id="2" w:name="sub_1612"/>
      <w:bookmarkEnd w:id="1"/>
      <w:r>
        <w:rPr>
          <w:sz w:val="28"/>
          <w:szCs w:val="28"/>
        </w:rPr>
        <w:t xml:space="preserve"> осуществляет постоянный мониторинг и контроль достижения целевых индикаторов и показателей муниципальной программы, а также конечных результатов ее реализации; обобщает сведения предоставляемые участниками Программы о реализации её мероприятий; в ходе готового отчёта производит оценку эффективности реализации Программы и по её результатам при необходимости осуществляет внесение изменений и производит актуализацию Программ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рограммы </w:t>
      </w:r>
      <w:bookmarkStart w:id="3" w:name="sub_1631"/>
      <w:r>
        <w:rPr>
          <w:sz w:val="28"/>
          <w:szCs w:val="28"/>
        </w:rPr>
        <w:t xml:space="preserve">осуществляют реализацию мероприятий Программы, входящих в её состав, в рамках своей компетенции и предоставляют ответственному исполнителю информацию, необходимую для подготовки отчетов о реализации Программ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Раздел 8. Методика оценки эффективности Программ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предусматривает проведение следующих оценок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1. степени реализации мероприятий Программы (достижения ожидаемых непосредственных результатов их реализации), рассчитываемой как долю мероприятий, выполненных в полном объеме, по следующей формуле:</w:t>
      </w:r>
    </w:p>
    <w:p>
      <w:pPr>
        <w:pStyle w:val="Normal"/>
        <w:suppressAutoHyphens w:val="tru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рм = Мв / Мз, где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рм – степень реализации мероприятий Программы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Мз – общее количество мероприятий, запланированных к реализации в отчетном году;</w:t>
      </w:r>
    </w:p>
    <w:p>
      <w:pPr>
        <w:pStyle w:val="Normal"/>
        <w:suppressAutoHyphens w:val="tru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2. степени соответствия запланированному уровню затрат и оценки эффективности использования средств, направленных на реализацию Программы.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, направленных на реализацию Программы, определяется путем сопоставления плановых и фактических объемов финансирования Программы по формуле:</w:t>
      </w:r>
    </w:p>
    <w:p>
      <w:pPr>
        <w:pStyle w:val="Normal"/>
        <w:suppressAutoHyphens w:val="tru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суз = Фф / Фп, где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суз – уровень финансирования реализации Программы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ф – фактический объем финансовых ресурсов, направленный на реализацию Программы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п – плановый объем финансовых ресурсов на соответствующий отчетный период.</w:t>
      </w:r>
    </w:p>
    <w:p>
      <w:pPr>
        <w:pStyle w:val="Normal"/>
        <w:suppressAutoHyphens w:val="tru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средств, направленных на реализацию Программы, определяется по формуле:</w:t>
      </w:r>
    </w:p>
    <w:p>
      <w:pPr>
        <w:pStyle w:val="Normal"/>
        <w:suppressAutoHyphens w:val="tru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Эс = Срм / Ссуз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Эс –  оценка эффективности использования средств, направленных на реализацию Программы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 Программы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суз – уровень финансирования реализации Программы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3. степени достижения целей и решения задач Программы. 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Оценка степени достижения целей и решения задач Программы определяется путем сопоставления фактически достигнутых значений показателей (индикаторов) Программы и их плановых значений по формуле:</w:t>
      </w:r>
    </w:p>
    <w:p>
      <w:pPr>
        <w:pStyle w:val="Normal"/>
        <w:suppressAutoHyphens w:val="tru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дц = (Сдп1 + Сдп2 + Сдп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дц - степень достижения целей (решения задач)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дп - степень достижения показателя (индикатора) Программы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показателей (индикаторов) Программы.</w:t>
      </w:r>
    </w:p>
    <w:p>
      <w:pPr>
        <w:pStyle w:val="Normal"/>
        <w:suppressAutoHyphens w:val="tru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тепень достижения показателя (индикатора) Программы (Сдп) рассчитывается по формуле:</w:t>
      </w:r>
    </w:p>
    <w:p>
      <w:pPr>
        <w:pStyle w:val="Normal"/>
        <w:suppressAutoHyphens w:val="tru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дп = Зф / Зп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Зп – плановое значение показателя (индикатора) Программы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4. общей оценки эффективности реализации Программы (Эрп) рассчитывается по следующей формуле:</w:t>
      </w:r>
    </w:p>
    <w:p>
      <w:pPr>
        <w:pStyle w:val="Normal"/>
        <w:suppressAutoHyphens w:val="tru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Эрп = Сдц × Эс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Эрп – эффективность реализации Программы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дц - степень достижения целей (решения задач)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Эс –  оценка эффективности использования средств, направленных на реализацию Программы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3162"/>
      </w:tblGrid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ывод об эффективности реализации Программы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Критерий оценки Эрп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эффективна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менее 0,5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ровень эффективности удовлетворительны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0,5 - 0,79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ффективна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0,8 - 1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сокоэффективна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более 1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  <w:bookmarkEnd w:id="2"/>
      <w:bookmarkEnd w:id="3"/>
    </w:p>
    <w:sectPr>
      <w:footerReference w:type="defaul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9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36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аблицы (моноширинный) Знак"/>
    <w:basedOn w:val="Style10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88"/>
      <w:jc w:val="center"/>
    </w:pPr>
    <w:rPr>
      <w:b/>
      <w:bCs/>
      <w:color w:val="0000FF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22:00Z</dcterms:created>
  <dc:creator>719</dc:creator>
  <dc:description/>
  <cp:keywords/>
  <dc:language>en-US</dc:language>
  <cp:lastModifiedBy>Boronina</cp:lastModifiedBy>
  <cp:lastPrinted>2017-03-15T16:05:00Z</cp:lastPrinted>
  <dcterms:modified xsi:type="dcterms:W3CDTF">2024-08-30T09:16:00Z</dcterms:modified>
  <cp:revision>135</cp:revision>
  <dc:subject/>
  <dc:title>Методические рекомендации </dc:title>
</cp:coreProperties>
</file>