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0" w:name="sub_100201"/>
      <w:bookmarkEnd w:id="0"/>
      <w:r>
        <w:rPr>
          <w:rStyle w:val="Style11"/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left="8364" w:hanging="444"/>
        <w:jc w:val="center"/>
        <w:rPr>
          <w:rFonts w:ascii="Times New Roman" w:hAnsi="Times New Roman" w:cs="Times New Roman"/>
          <w:b/>
          <w:b/>
          <w:bCs/>
        </w:rPr>
      </w:pPr>
      <w:bookmarkStart w:id="1" w:name="sub_100201"/>
      <w:bookmarkEnd w:id="1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к муниципальной программе «Развитие и поддержка малого и среднего предпринимательства в Ромодановском муниципальном районе»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</w:t>
        <w:br/>
        <w:t>о целевых показателях (индикаторах) муниципальной программы развития и поддержки малого предпринимательства  в Ромодановском муниципальном районе и их значениях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25"/>
        <w:gridCol w:w="852"/>
        <w:gridCol w:w="75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12"/>
      </w:tblGrid>
      <w:tr>
        <w:trPr>
          <w:tblHeader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ниципальная программа «Развитие и поддержка малого предпринимательства в Ромодановском муниципальн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регистрированных организаций, относящихся к субъектам малого и среднего предприним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регистрированных индивидуальных предпринимате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бъектов малого и среднего предпринимательств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бъектов малого и среднего предпринимательства в расчёте  на 1  тыс. человек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малых и средних пред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3 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 224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6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6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602</w:t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малых и средних предприятий в расчёте на душу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trHeight w:val="16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логовых поступлений в муниципальный бюджет от субъектов малого и среднего предприним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6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чинающих предпринимателей, получивших финансовую поддержку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, в результате которых многофункциональным центром в режиме «единого окна» были оказаны услуги субъектам предприним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, размещённых в СМИ и сети «Интернет» на официальном сайте администрации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совещаний, а также тематических семинаров и «круглых столов» по вопросам развития предприним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ярмарок и праздничных мероприятий с привлечением субъектов предприним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2" w:name="sub_100212"/>
      <w:bookmarkEnd w:id="2"/>
      <w:r>
        <w:rPr>
          <w:rStyle w:val="Style11"/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ind w:left="8364" w:hanging="444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к муниципальной программе «Развитие и поддержка малого и среднего предпринимательства в Ромоданов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3" w:name="sub_100212"/>
      <w:bookmarkEnd w:id="3"/>
      <w:r>
        <w:rPr>
          <w:rFonts w:cs="Times New Roman" w:ascii="Times New Roman" w:hAnsi="Times New Roman"/>
          <w:color w:val="000000"/>
        </w:rPr>
        <w:t>Перечень основных мероприятий муниципальной программы развития и поддержки малого предпринимательства                          в Ромодановском муниципальном райо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"/>
        <w:gridCol w:w="2553"/>
        <w:gridCol w:w="2015"/>
        <w:gridCol w:w="1747"/>
        <w:gridCol w:w="1747"/>
        <w:gridCol w:w="2284"/>
        <w:gridCol w:w="1882"/>
        <w:gridCol w:w="1995"/>
      </w:tblGrid>
      <w:tr>
        <w:trPr>
          <w:tblHeader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 мероприятия подпрограммы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оисполнитель, участник, ответственный за исполнение основного мероприятия, мероприятия программы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муниципальной программы </w:t>
            </w:r>
          </w:p>
        </w:tc>
      </w:tr>
      <w:tr>
        <w:trPr>
          <w:tblHeader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и поддержка малого предпринимательства в Ромодановском муниципальном районе»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субъектов малого и среднего предпринимательства на территории района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Совета предпринимателей при администрации района в новом состав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укрепление положительных тенденций по взаимодействию органов местного самоуправления и субъектов малого и среднего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оперативного получения дополнительной информации, необходимой для развития и поддержки субъектов малого и среднего предприним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в организации ярмарок, семинаров, «круглых столов» по вопросам развития малого и среднего предпринимательства позволит увеличить степень участия субъектов предпринимательства в мероприятиях и соответственно количество их проведения </w:t>
            </w:r>
          </w:p>
        </w:tc>
      </w:tr>
      <w:tr>
        <w:trPr>
          <w:trHeight w:val="27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еспечение осуществления закупок у субъектов малого предпринимательства в объёме не менее 15% совокупного годового объёма закупок в соответствии со ст.30 Федерального Закона от 05.04.2013 г.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 обслуживания муниципальных учреждений Ромодановского муниципальн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доступа субъектов малого и среднего предпринимательства к размещению заказа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предпринимательской активност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номического состояния субъектов малого и среднего предпринимательства, следствием чего будет являться увеличение показателя розничного оборота и доли налоговых поступлений в бюджет</w:t>
            </w:r>
          </w:p>
        </w:tc>
      </w:tr>
      <w:tr>
        <w:trPr>
          <w:trHeight w:val="16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субъектам малого и среднего предпринимательства в режиме «единого окна»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ФЦ Ромодановского муниципальн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доступа субъектов малого и среднего предпринимательства к услуга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затрат на прохождение административно - разрешительных процеду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ет увеличению обращений, в результате которых субъектам малого и среднего предпринимательства оказаны услуги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доступа субъектов малого и среднего предпринимательства к финансовым ресурсам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финансовой поддержки начинающим предпринимателям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М «Центр занятости населения Ромодано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обственного дела субъектами малого и среднего предпринимательства, появление новых видов предпринимательской деятельности, повышение занятости на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частичного компенсирования затрат на открытие собственного дела субъектами малого и среднего предприним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ет увеличению числа субъектов 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использования муниципального имущества для развития субъект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перечня муниципального имущества, предназначенного для передачи во владение (пользование), субъектам малого и среднего предприниматель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правовым и земельно-имущественным отношениям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нформации о муниципальном имуществе, предназначенном для передачи во владение (пользование), субъектам малого и среднего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идентифицировать имущество, предназначенное для передачи во владение (пользование), субъектам малого и среднего предприним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работы по предоставлению услуг субъектам малого и среднего предпринимательства в части оказания имущественной поддержки</w:t>
            </w:r>
          </w:p>
        </w:tc>
      </w:tr>
      <w:tr>
        <w:trPr>
          <w:trHeight w:val="40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едачи субъектам малого и среднего предпринимательства в аренду муниципального имущества в соответствии с действующим законодательство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правовым и земельно-имущественным отношениям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раструктуры сферы малого и среднего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препятствий для осуществления предпринимательской деятельности деятельность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увеличения количества субъектов 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ъектам малого и среднего предпринимательства имущественного права выкупа арендуемого имущества в соответствии с действующим законодательство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правовым и земельно-имущественным отношениям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затрат за счёт исключения из расходов арендных выплат субъектами малого и среднего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боротных средств из-за расходов на аренду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средств за счёт исключения расходов на аренду способствует росту финансовых показателей предпринимательской деятельности 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осту конкурентоспособности субъектов малого и среднего предпринимательства, развитие инвестиционной активности</w:t>
            </w:r>
          </w:p>
        </w:tc>
      </w:tr>
      <w:tr>
        <w:trPr>
          <w:trHeight w:val="623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актуальном состоянии инвестиционного паспорта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инвестиционного потенциала района, привлечение инвестиций  субъектов малого и среднего предпринимательства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нвестиционной актив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ет созданию условий для развития и увеличения числа субъектов малого и среднего предпринимательства</w:t>
            </w:r>
          </w:p>
        </w:tc>
      </w:tr>
      <w:tr>
        <w:trPr>
          <w:trHeight w:val="87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рафика проведения розничных ярмарок на территории Ромодано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ярмарочной деятельности на территории района в соответствии с требованиями действующего законод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возможности проведения ярмарок на территории район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количество ярмарок проводимых на территории района </w:t>
            </w:r>
          </w:p>
        </w:tc>
      </w:tr>
      <w:tr>
        <w:trPr>
          <w:trHeight w:val="24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субъектов малого и среднего предпринимательства в ярмарках, проводимых в район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правление по работе с отраслями АПК и ЛПХ граждан; экономическое управление Администрации района; ООО «Кристалл М»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ярмарочной деятельности на территории района с участием субъектов малого и среднего предпринимательства в ярмарках, проводимых в район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 субъектов малого и среднего предпринимательства возможности реализации товаров в периоды работы ярмар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ствует увеличению индивидуальных предпринимателей, осуществляющих розничную торговлю на еженедельных универсальных ярмарках района </w:t>
            </w:r>
          </w:p>
        </w:tc>
      </w:tr>
      <w:tr>
        <w:trPr>
          <w:trHeight w:val="31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субъектов малого и среднего предпринимательства в ежегодном конкурсе «Предприниматель Республики Мордовия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миджа предприятия, относящегося к субъектам малого и среднего предпринимательства, расширение целевой аудитории потребителей, обретение новых партнёр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нкурентоспособности субъектов малого и среднего предприним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аудитории потребителей, как результат реализации мероприятия, способствует увеличению спроса на реализуемую продукцию и, соответственно, росту оборота предприятия, относящегося к субъектам малого и среднего предпринимательства</w:t>
            </w:r>
          </w:p>
        </w:tc>
      </w:tr>
      <w:tr>
        <w:trPr>
          <w:trHeight w:val="22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презентации продукции собственного производства в рамках проведения районных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на рынке нового товара, повышение известности предприятия, стимулирование продаж, создание положительного имиджа предприя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спроса на реализуемую продукцию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даж, рост товарооборота и налоговых поступлений в бюджет</w:t>
            </w:r>
          </w:p>
        </w:tc>
      </w:tr>
      <w:tr>
        <w:trPr>
          <w:trHeight w:val="283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елегаций из представителей субъектов малого и среднего предпринимательства для участия в мероприятиях, организуемых за пределами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убъектов малого и среднего предпринимательства в мероприятиях, организуемых за пределам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ознакомления с передовыми достижениями и инновационными практиками других субъектов малого и среднего предприним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основании изъявления инициативы или выражения собственного желания принять участие в мероприятии в ходе проводимых совещаний или освещения информации в СМИ или на сайте администрации</w:t>
            </w:r>
          </w:p>
        </w:tc>
      </w:tr>
      <w:tr>
        <w:trPr>
          <w:trHeight w:val="33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офессионального праздника «День российского предпринимательства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 реализация субъектами предпринимательства собственных идей, навыков, умений, товаров и услуг; осуществление у предпринимателей обмена опытом; получение достойной оценки своей трудовой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миджа предпринимательства, отсутствие возможности позиционирования объекта предпринимательства на фоне конкурен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предпринимательской деятельности, рост показателей социальной и экономической эффективности</w:t>
            </w:r>
          </w:p>
        </w:tc>
      </w:tr>
      <w:tr>
        <w:trPr>
          <w:trHeight w:val="10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и организационная работа по обеспечению деятельности субъектов малого и среднего предпринимательства</w:t>
            </w:r>
          </w:p>
        </w:tc>
      </w:tr>
      <w:tr>
        <w:trPr>
          <w:trHeight w:val="22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численности субъектов малого и среднего предпринимательства на территории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езультате мониторинга информации для оценки состояния сферы малого и среднего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анализируемых данных для обеспечения оценки достигнутых результатов Программ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оляет осуществлять оценку степени достижения запланированных показателей эффективности Программы</w:t>
            </w:r>
          </w:p>
        </w:tc>
      </w:tr>
      <w:tr>
        <w:trPr>
          <w:trHeight w:val="30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онная и информационная поддержка субъектов малого и среднего предпринимательства</w:t>
            </w:r>
          </w:p>
        </w:tc>
      </w:tr>
      <w:tr>
        <w:trPr>
          <w:trHeight w:val="22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аздела «Малое и среднее предпринимательство» на сайте администрации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, системный администрато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вободном доступе информации по вопросам развития сферы предпринимательства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ость доступа к информационным ресурсам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информационных материалов, размещаемых в сети «Интернет» на сайте администрации района</w:t>
            </w:r>
          </w:p>
        </w:tc>
      </w:tr>
      <w:tr>
        <w:trPr>
          <w:trHeight w:val="30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субъектов малого и среднего предпринимательства о проводимых конкурсах и тематических семинара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; Совет предпринимателей при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 участия субъектов малого и среднего предпринимательства в проводимых конкурсах и тематических семинарах по вопросам развития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сведомлённость  субъектов малого и среднего предпринимательства о наличии у них возможности  участия в проводимых конкурсах и тематических семинарах по вопросам развития предпринима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необходимости увеличения количества проводимых тематических семинаров по вопросам развития предпринимательства</w:t>
            </w:r>
          </w:p>
        </w:tc>
      </w:tr>
      <w:tr>
        <w:trPr>
          <w:trHeight w:val="19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рганизациям, оказывающим информационную поддержку субъектам малого и среднего предпринимательства, в проведении конференций, форумов, семинаров, «круглых столов» по вопросам развития малого и среднего предприниматель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; Совет предпринимателей при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убъектами малого и среднего предпринимательства ответов на интересующие вопросы в сфере осуществления своей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ть в освоении не специфичных для  субъектов малого и среднего предпринимательства сфер зн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оведённых совещаний, а также тематических семинаров и «круглых столов» по вопросам развития предпринимательства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опросов малого и среднего предпринимательства в средствах массовой информ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айон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О «Редакция газеты Побед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сведомлённости населения района  в вопросах развития сферы малого и среднего предприниматель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информированность субъектов малого и среднего предпринимательства в сфере осуществления свое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оличества информационных материалов по вопросам развития предпринимательства, размещённых в СМИ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  <w:bookmarkStart w:id="4" w:name="sub_100213"/>
      <w:bookmarkStart w:id="5" w:name="sub_100213"/>
      <w:bookmarkEnd w:id="5"/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3</w:t>
      </w:r>
    </w:p>
    <w:p>
      <w:pPr>
        <w:pStyle w:val="Normal"/>
        <w:ind w:left="8364" w:hanging="444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к муниципальной программе «Развитие и поддержка малого и среднего предпринимательства в Ромодановском муниципальном районе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</w:rPr>
        <w:t>Основные меры правового регулирования,</w:t>
      </w:r>
      <w:r>
        <w:rPr>
          <w:rStyle w:val="Style11"/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</w:rPr>
        <w:t>направленные на достижение целей и (или) конечных результатов муниципальной программы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tbl>
      <w:tblPr>
        <w:tblW w:w="12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2458"/>
        <w:gridCol w:w="2977"/>
        <w:gridCol w:w="3548"/>
      </w:tblGrid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Муниципальной программа развития и поддержки малого и среднего предпринимательства в Ромодановском муниципальном районе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рафика проведения розничных ярмарок на территории Ромодановского муниципальн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ка проведения ярмарок исходя из необходимости обеспечения населения района теми или товарами, а также с учётом уведомлений организаторов ярма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10 декабря текущего года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тверждение Совета предпринимателей при Администрации Ромодановского муниципального района в новом состав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остава Совета предпринимателей для выработки коллективных решений в вопросах развития малого предприним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модановского муниципального район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 2016 год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6" w:name="sub_100214"/>
      <w:bookmarkEnd w:id="6"/>
      <w:r>
        <w:rPr>
          <w:rStyle w:val="Style11"/>
          <w:rFonts w:cs="Times New Roman" w:ascii="Times New Roman" w:hAnsi="Times New Roman"/>
          <w:color w:val="000000"/>
        </w:rPr>
        <w:t>ПРИЛОЖЕНИЕ 4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к муниципальной программе «Развитие и поддержка малого и среднего предпринимательства в Ромодановском муниципальном районе»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7" w:name="sub_100214"/>
      <w:bookmarkEnd w:id="7"/>
      <w:r>
        <w:rPr>
          <w:rFonts w:cs="Times New Roman" w:ascii="Times New Roman" w:hAnsi="Times New Roman"/>
          <w:color w:val="000000"/>
        </w:rPr>
        <w:t>Ресурсное обеспечение и прогнозная (справочная) оценка расходов местного бюджета на реализацию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40"/>
        <w:gridCol w:w="1928"/>
        <w:gridCol w:w="1492"/>
        <w:gridCol w:w="527"/>
        <w:gridCol w:w="567"/>
        <w:gridCol w:w="567"/>
        <w:gridCol w:w="567"/>
        <w:gridCol w:w="567"/>
        <w:gridCol w:w="567"/>
        <w:gridCol w:w="8"/>
        <w:gridCol w:w="559"/>
        <w:gridCol w:w="567"/>
        <w:gridCol w:w="567"/>
        <w:gridCol w:w="567"/>
        <w:gridCol w:w="567"/>
        <w:gridCol w:w="567"/>
        <w:gridCol w:w="567"/>
        <w:gridCol w:w="567"/>
        <w:gridCol w:w="425"/>
        <w:gridCol w:w="40"/>
        <w:gridCol w:w="527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бюджетной классификации</w:t>
              </w:r>
            </w:hyperlink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3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 руб.), годы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/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период реализации муниципальной программы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и поддержка малого и среднего предпринимательства в Ромодановском муниципальном районе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е управление Администрации рай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росту конкурентоспособности субъектов малого и среднего предпринимательства, развитие инвестиционной актив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е управление Администрации рай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офессионального праздника «День российского предпринимательств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е управление Администрации рай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е управление Администрации рай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опросов малого и среднего предпринимательства в средствах массовой информ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е управление Администрации района; АНО «Редакция газеты Победа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</w:t>
            </w:r>
          </w:p>
        </w:tc>
      </w:tr>
    </w:tbl>
    <w:p>
      <w:pPr>
        <w:sectPr>
          <w:type w:val="nextPage"/>
          <w:pgSz w:orient="landscape" w:w="16838" w:h="11906"/>
          <w:pgMar w:left="1134" w:right="28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10021401"/>
      <w:bookmarkStart w:id="9" w:name="sub_10021401"/>
      <w:bookmarkEnd w:id="9"/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10" w:name="sub_10021401"/>
      <w:bookmarkStart w:id="11" w:name="sub_100215"/>
      <w:bookmarkEnd w:id="10"/>
      <w:bookmarkEnd w:id="11"/>
      <w:r>
        <w:rPr>
          <w:rStyle w:val="Style11"/>
          <w:rFonts w:cs="Times New Roman" w:ascii="Times New Roman" w:hAnsi="Times New Roman"/>
          <w:color w:val="000000"/>
        </w:rPr>
        <w:t>ПРИЛОЖЕНИЕ 5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bookmarkStart w:id="12" w:name="sub_100215"/>
      <w:bookmarkEnd w:id="12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к муниципальной программе «Развитие и поддержка малого и среднего предпринимательства в Ромоданов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color w:val="000000"/>
        </w:rPr>
        <w:t>Ресурсное обеспечение и прогнозная (справочная) оценка расходов федерального, республиканского и местного бюджетов на 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843"/>
        <w:gridCol w:w="1843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ценка расходов (тыс. руб.), годы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пери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Развитие и поддержка малого и среднего предпринимательства в Ромодановском муниципальном район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управление Администрации Ромод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96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bookmarkStart w:id="13" w:name="sub_100216"/>
      <w:bookmarkEnd w:id="13"/>
      <w:r>
        <w:rPr>
          <w:rStyle w:val="Style11"/>
          <w:rFonts w:cs="Times New Roman" w:ascii="Times New Roman" w:hAnsi="Times New Roman"/>
          <w:color w:val="000000"/>
        </w:rPr>
        <w:t xml:space="preserve">*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при условии выделения средств из республиканского бюджета на реализацию мероприятия через </w:t>
      </w:r>
      <w:r>
        <w:rPr>
          <w:rFonts w:cs="Times New Roman" w:ascii="Times New Roman" w:hAnsi="Times New Roman"/>
        </w:rPr>
        <w:t xml:space="preserve">ГКУ РМ «Центр занятости населения Ромодановского района»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в рамках </w:t>
      </w:r>
      <w:r>
        <w:rPr>
          <w:rFonts w:cs="Times New Roman" w:ascii="Times New Roman" w:hAnsi="Times New Roman"/>
        </w:rPr>
        <w:t>«Государственной программы развития рынка труда и улучшения условий труда в Республике Мордовия на 2014 – 2018 гг» (исходя из квоты в количестве 2-х человек в год по 98 тыс.руб. на каждого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42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14" w:name="sub_100219"/>
      <w:bookmarkStart w:id="15" w:name="sub_100219"/>
      <w:bookmarkEnd w:id="15"/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16" w:name="sub_1002116"/>
      <w:bookmarkStart w:id="17" w:name="sub_1002116"/>
      <w:bookmarkEnd w:id="17"/>
    </w:p>
    <w:p>
      <w:pPr>
        <w:sectPr>
          <w:type w:val="nextPage"/>
          <w:pgSz w:orient="landscape" w:w="16838" w:h="11906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Par737"/>
      <w:bookmarkStart w:id="19" w:name="Par737"/>
      <w:bookmarkEnd w:id="19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spacing w:lineRule="auto" w:line="36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7:00Z</dcterms:created>
  <dc:creator>Computer</dc:creator>
  <dc:description/>
  <cp:keywords/>
  <dc:language>en-US</dc:language>
  <cp:lastModifiedBy>Boronina</cp:lastModifiedBy>
  <cp:lastPrinted>2022-08-29T12:43:00Z</cp:lastPrinted>
  <dcterms:modified xsi:type="dcterms:W3CDTF">2024-08-26T11:44:00Z</dcterms:modified>
  <cp:revision>365</cp:revision>
  <dc:subject/>
  <dc:title/>
</cp:coreProperties>
</file>