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00201"/>
      <w:r>
        <w:rPr>
          <w:rStyle w:val="Style11"/>
          <w:rFonts w:cs="Times New Roman" w:ascii="Times New Roman" w:hAnsi="Times New Roman"/>
          <w:color w:val="000000"/>
        </w:rPr>
        <w:t xml:space="preserve">                                                  </w:t>
      </w:r>
      <w:bookmarkStart w:id="1" w:name="sub_100219"/>
      <w:bookmarkEnd w:id="0"/>
      <w:r>
        <w:rPr>
          <w:rStyle w:val="Style11"/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к постановлению «О внесении изменений в постановление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администрации   Ромодановского  муниципального района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от 25.07.2017 г. № 670 «Об утверждении плана реализации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муниципальной  программы  «Профилактика  терроризма и 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кстремизма        на         территории            Ромодановского  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муниципального  района  на 2017-2020 годы» и детального 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плана-графика,    разработанного   на  2017 год и плановый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период до 2020 года»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от «____»  _________ 20____ г. № _____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widowControl/>
        <w:autoSpaceDE w:val="true"/>
        <w:spacing w:lineRule="exact" w:line="240"/>
        <w:ind w:left="284" w:hanging="0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лан реализации Программы </w:t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9"/>
        <w:gridCol w:w="2055"/>
        <w:gridCol w:w="71"/>
        <w:gridCol w:w="1363"/>
        <w:gridCol w:w="249"/>
        <w:gridCol w:w="884"/>
        <w:gridCol w:w="249"/>
        <w:gridCol w:w="1025"/>
        <w:gridCol w:w="249"/>
        <w:gridCol w:w="177"/>
        <w:gridCol w:w="249"/>
        <w:gridCol w:w="176"/>
        <w:gridCol w:w="391"/>
        <w:gridCol w:w="176"/>
        <w:gridCol w:w="249"/>
        <w:gridCol w:w="318"/>
        <w:gridCol w:w="249"/>
        <w:gridCol w:w="318"/>
        <w:gridCol w:w="249"/>
        <w:gridCol w:w="318"/>
        <w:gridCol w:w="249"/>
        <w:gridCol w:w="176"/>
        <w:gridCol w:w="249"/>
        <w:gridCol w:w="318"/>
        <w:gridCol w:w="249"/>
        <w:gridCol w:w="318"/>
        <w:gridCol w:w="249"/>
        <w:gridCol w:w="318"/>
        <w:gridCol w:w="249"/>
        <w:gridCol w:w="176"/>
        <w:gridCol w:w="249"/>
        <w:gridCol w:w="177"/>
        <w:gridCol w:w="249"/>
        <w:gridCol w:w="176"/>
        <w:gridCol w:w="249"/>
        <w:gridCol w:w="186"/>
        <w:gridCol w:w="15"/>
        <w:gridCol w:w="30"/>
        <w:gridCol w:w="87"/>
        <w:gridCol w:w="146"/>
        <w:gridCol w:w="187"/>
        <w:gridCol w:w="131"/>
        <w:gridCol w:w="210"/>
        <w:gridCol w:w="224"/>
        <w:gridCol w:w="10"/>
        <w:gridCol w:w="286"/>
        <w:gridCol w:w="278"/>
        <w:gridCol w:w="249"/>
        <w:gridCol w:w="320"/>
        <w:gridCol w:w="249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сновного мероприятия программы 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должность/</w:t>
              <w:br/>
              <w:t>Ф.И.О.)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реализа-ции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оконча-ния реализа-ции </w:t>
            </w:r>
          </w:p>
        </w:tc>
        <w:tc>
          <w:tcPr>
            <w:tcW w:w="912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реализации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59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терроризма и экстремизма на территории Ромодановского муниципального района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зработке и реализации комплексных мероприятий по выявле-нию, предупреждению и пресечению преступле-ний террористической и экстремистской направ-ленности, каналов и источников финансиро-вания террористической и экстремистск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практики проведения рабочих встреч и координационных совещаний с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согласования мер по борьбе с терроризмом и экстремизмом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безопасности образова- тельных учреждений, учреждений с массовым пребыванием людей на территории Ромоданов-ского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К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принятие предусмотренных зако-ном правовых мер по фактам распространения материалов экстремистского тол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тодической и практической помощи органам местного само-управления сельских поселений Ромоданов-ского муниципального района в отработке ситуационных планов действий сил и средств, привлекаемых к участию в мероприятиях по минимизации и ликвидации послед-ствий возможных ЧС террористического характе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ГО и ЧС администрации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на регу-лярной основе мер по обеспечению антите-ррористической защи-щенности объектов, бе-зопасной подготовке 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ю массовых бщественно-политичес-ких, культурно- развле-кательных, спортивных, зрелищных мероприят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МВД России по Ромодановскому району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состояния антитерро- ристической защищен- ности объектов особой важности, образователь-ных учреждений, учреж-дений культуры и здра-воохранения. Оператив-ное принятие мер по устранению выявляемых нед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МВД России по Ромодановскому району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ведении  тренировок и практи-ческих занятий по орга-низации взаимодействия с силами постоянной готовности и экстреного реагирования при про-ведении антитеррори-стических мероприя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па-мяток и рекомендаций для организаций рас-положенных на терри-тории Ромодановского муниципального района по антитеррористичес-кой тематик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отделом специальных программ администрации района  Главы сельских поселе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истем видеонаблюдения в образовательных учреждениях райо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Ромодановская СОШ №2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Ромодановская СОШ №3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«Ромоданов-ский детский сад комбинированного вида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тарская СОШ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тьмин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ятин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"Красноузель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ДО "Ромодановская ДЮСШ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ДОУ "Детский сад "Алёнушка"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ДОУ "Детский сад "Солнышко"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- зав. отделом  МКУ «Управление по социальной работ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омодановского муниципальн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про-ведение классных часов в образовательных учреждениях всех типов по разъяснению общественной опас-ности любых форм экстремизма, особенно проповедующих межнациональную и межрелигиозную враж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по 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тановка систем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С (МБУК "РДК"),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по социальной работе администрации Ромодановского муниципального района» , Администрация Ромодановского муниципальн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обеспечение пропускного и внутриобъектового режимов, установка системы контроля доступа СКУДА (МБУК "ДШИ"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по 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-приятий посвященных дню солидарности в борьбе с терроризм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-ние по социаль-ной работе адми-нистрации Ромо-дановского муниципального района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в средствах массовой информации материалов пропаганди-рующих духовно-нрав-ственные ценности, идеи российского патриотиз-ма, межнационального и межрелигиозного взаимоуважения взаимопомощи, разъяс-нению сущности терро-ризма и его обществен-ной опасности, а также по формированию у граждан неприятия идеологии террор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района – начальник МКУ «Управление по 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ть в рели-гиозных объединениях района систематическое обращение к верующим во время проповедей и пятничных намазов, направленное на фор-мирование и поддер-жание веротерпимости, а также способствующее созданию у верующих оценки терроризма и экстремизма как неприемлемых способов решения конфликтных ситу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района – начальник МКУ «Управление по 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едставителей общественных объеди-нений, представителей актива населенных пунктов в совещатель-ных и экспертных комиссиях, создаваемых органами местного самоуправ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по социальной работе администрации Ромодановского  муниципальн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руководства района в мероприятиях посвященным религиозным праздникам различных конфесс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руководства района с представителями духовенства всех конфессий в целях выработки единой позиции по отношению радикальных религиз-ных  прояв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8"/>
        <w:gridCol w:w="420"/>
        <w:gridCol w:w="420"/>
        <w:gridCol w:w="420"/>
        <w:gridCol w:w="13"/>
        <w:gridCol w:w="409"/>
        <w:gridCol w:w="13"/>
        <w:gridCol w:w="420"/>
        <w:gridCol w:w="420"/>
        <w:gridCol w:w="564"/>
        <w:gridCol w:w="420"/>
        <w:gridCol w:w="420"/>
        <w:gridCol w:w="427"/>
        <w:gridCol w:w="563"/>
        <w:gridCol w:w="32"/>
        <w:gridCol w:w="391"/>
        <w:gridCol w:w="33"/>
        <w:gridCol w:w="387"/>
        <w:gridCol w:w="37"/>
        <w:gridCol w:w="382"/>
        <w:gridCol w:w="37"/>
        <w:gridCol w:w="494"/>
        <w:gridCol w:w="420"/>
        <w:gridCol w:w="475"/>
        <w:gridCol w:w="417"/>
        <w:gridCol w:w="429"/>
        <w:gridCol w:w="562"/>
        <w:gridCol w:w="560"/>
        <w:gridCol w:w="422"/>
        <w:gridCol w:w="695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11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реализаци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</w:t>
      </w:r>
      <w:r>
        <w:rPr>
          <w:rStyle w:val="Style11"/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к постановлению «О внесении изменений в постановление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администрации   Ромодановского  муниципального района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от 25.07.2017 г. № 670 «Об утверждении плана реализации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муниципальной  программы  «Профилактика  терроризма и 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кстремизма        на         территории            Ромодановского  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муниципального  района  на 2017-2020 годы» и детального 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плана-графика,    разработанного   на  2017 год и плановый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период до 2020 года»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от «____»  ______________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  2024 г. № ____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тальный план-график реализации Программы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5"/>
        <w:gridCol w:w="1841"/>
        <w:gridCol w:w="1877"/>
        <w:gridCol w:w="1134"/>
        <w:gridCol w:w="992"/>
        <w:gridCol w:w="1565"/>
        <w:gridCol w:w="851"/>
        <w:gridCol w:w="1187"/>
        <w:gridCol w:w="1206"/>
        <w:gridCol w:w="1076"/>
        <w:gridCol w:w="120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руководитель/</w:t>
              <w:br/>
              <w:t>Ф.И.О.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реал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оконча-ния реализа-ции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ресурсного обеспечения на очередной финансовый год и плановый период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.ч. источникам финансиров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-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уб-ликанский бюдж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ебюд-жетные источн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>«Профилактика терроризма и экстремизма на территории Ромодановского муниципального район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82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8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5446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"/>
        <w:gridCol w:w="2443"/>
        <w:gridCol w:w="986"/>
        <w:gridCol w:w="1842"/>
        <w:gridCol w:w="1169"/>
        <w:gridCol w:w="992"/>
        <w:gridCol w:w="239"/>
        <w:gridCol w:w="6"/>
        <w:gridCol w:w="1320"/>
        <w:gridCol w:w="239"/>
        <w:gridCol w:w="6"/>
        <w:gridCol w:w="714"/>
        <w:gridCol w:w="97"/>
        <w:gridCol w:w="6"/>
        <w:gridCol w:w="28"/>
        <w:gridCol w:w="948"/>
        <w:gridCol w:w="239"/>
        <w:gridCol w:w="6"/>
        <w:gridCol w:w="961"/>
        <w:gridCol w:w="239"/>
        <w:gridCol w:w="6"/>
        <w:gridCol w:w="831"/>
        <w:gridCol w:w="239"/>
        <w:gridCol w:w="6"/>
        <w:gridCol w:w="964"/>
        <w:gridCol w:w="239"/>
        <w:gridCol w:w="6"/>
      </w:tblGrid>
      <w:tr>
        <w:trPr>
          <w:trHeight w:val="25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г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г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7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7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7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 мероприяти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7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зработке и реализации компле-ксных мероприятий по выявлению, преду-преждению и преече-нию преступлений террористической и экстремист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-равленности, канал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сточников финан-сирования террори-стической и экстремистской деятельност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подход к реализации программы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ктики проведения рабочих встреч и координационных совещаний с целью согласования мер по борьбе с терроризмом и экстремизмо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сть выполнения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1101"/>
        <w:gridCol w:w="1815"/>
        <w:gridCol w:w="1125"/>
        <w:gridCol w:w="1090"/>
        <w:gridCol w:w="1565"/>
        <w:gridCol w:w="851"/>
        <w:gridCol w:w="1187"/>
        <w:gridCol w:w="1206"/>
        <w:gridCol w:w="1076"/>
        <w:gridCol w:w="1209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титеррористический мониторинг, мониторинг террористических угроз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террористических и антиэкстремистских ме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безопасности образова- тельных учреждений, учреждений с массовым пребыванием  людей на территории Ромодановского муниципального район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К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-ние форм и мето-дов работы орга-нов местного СА-моуправления по  профилактике терроризма и экстремизма, проявлений ксенофобий, национальной и расовой нетерпи-мости, противо-действию этнической дискриминации на территории Ромодановского муниципа-льного район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52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1276"/>
        <w:gridCol w:w="1640"/>
        <w:gridCol w:w="1125"/>
        <w:gridCol w:w="1090"/>
        <w:gridCol w:w="1565"/>
        <w:gridCol w:w="851"/>
        <w:gridCol w:w="1187"/>
        <w:gridCol w:w="1206"/>
        <w:gridCol w:w="1076"/>
        <w:gridCol w:w="1209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принятие предусмотренных зако-ном правовых мер по фактам распространения материалов экстремистского тол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сть выполнения мероприяти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тодической и практической помощи органам местного самоуправления сель-ских поселений Ромо-дановского муниципа-льного района в отра-ботке ситуационных планов действий сил и средств, привлекаемых к участию в меро-приятиях по миними-зации и ликвидации последствий возмож-ных ЧС террористи- ческого характ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ГО и ЧС администрации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52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6"/>
        <w:gridCol w:w="875"/>
        <w:gridCol w:w="963"/>
        <w:gridCol w:w="313"/>
        <w:gridCol w:w="1521"/>
        <w:gridCol w:w="7"/>
        <w:gridCol w:w="31"/>
        <w:gridCol w:w="1132"/>
        <w:gridCol w:w="6"/>
        <w:gridCol w:w="992"/>
        <w:gridCol w:w="1564"/>
        <w:gridCol w:w="855"/>
        <w:gridCol w:w="1187"/>
        <w:gridCol w:w="1206"/>
        <w:gridCol w:w="9"/>
        <w:gridCol w:w="1067"/>
        <w:gridCol w:w="1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</w:t>
            </w:r>
          </w:p>
        </w:tc>
        <w:tc>
          <w:tcPr>
            <w:tcW w:w="5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организации деятельности по профилактике терроризма и экстремизма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еждению террористических актов в Ромодановском муниципальном районе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82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8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на регулярной основе мер по обеспечению анти-террористической защищенности объектов, безопасной подготовке и проведе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ю массовых общественно-полити-ческих, культурно- развлекательных, спортивных, зрелищ-ных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МВД России по Ромодановскому району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национальных отношений, повышение уровня этносоциальной комфортности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состояния антитерро- ристической защищен- ности объектов особой важности, образова-тельных учреждений, учреждений культуры и здравоохранения. Оперативное принятие мер по устранению выявляемых недостатков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МВД России по Ромодановскому району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подведомственных объектов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проведении  тренировок и практи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их занятий по организации взаимодействия с  силами постоянной готовности и экстреного реаги-рования при про-ведении антитеррори-стических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необходим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о действиях при угрозе и  возникновении чрезвычайной ситуации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4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па-мяток и рекомендаций для организаций рас-положенных на терри-тории Ромодановского муниципального района по антитеррори-стической тематик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, отдел ГО и ЧС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 населения необходимой информации о действиях в случае возникновения ЧС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истем ви-деонаблюдения в обра-зовательных учрежде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х райо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Ромодановская СОШ №2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Ромодановская СОШ №3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«Ромоданов-ский детский сад комбинированного  вид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тарская СОШ», МБДОУ «Детский сад Солныщко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, МКУ «Управление п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й работе администрации Ромодановского муниципального района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твращение угрозы террористиче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 в общеобразователь ных учреждениях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6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обеспечение пропускного и внутриобъектового режимов, установка системы контроля доступа СКУДА (МБУК "ДШИ"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, МКУ «Управление п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систем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С (МБУК "РДК")МБОУ «Ромодановская СОШ №3», МБДОУ «Ромодановский детский сад комбинированного вида», «Солнышко», «Белозерьевская СОШ», «Пятинская СОШ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, МКУ «Управление п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8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про-ведение классных часов в образователь-ных учреждениях всех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 по разъяснению общественной опас- ности любых форм экстремизма, особенно проповедующ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национальную и межрелигиозную враж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- зав. отделом  МКУ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по социальной работе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омодановского  муниципального района»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культуры интернационализма, соглас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й и религиозной  тер-пимости в среде учащихся образо-вательных терпи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в среде уча-щихся образовате-льных учреждений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9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-приятий посвященных дню солидарности в борьбе с терроризмо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по социальной работе администрации Ромодановского муниципального района»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имости в среде учащихся образовательных учреждений образовательных учреждений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75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пропагандистское обеспечение антитеррористической и антиэкстремистской полит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33"/>
        <w:gridCol w:w="1810"/>
        <w:gridCol w:w="33"/>
        <w:gridCol w:w="1134"/>
        <w:gridCol w:w="996"/>
        <w:gridCol w:w="992"/>
        <w:gridCol w:w="1564"/>
        <w:gridCol w:w="855"/>
        <w:gridCol w:w="1187"/>
        <w:gridCol w:w="1206"/>
        <w:gridCol w:w="1076"/>
        <w:gridCol w:w="12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кация в средст-вах массовой информа-ции материалов пропа-гандирующих духовно-нравственные ценнос-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, идеи российского патриотизма, межнационального и межрелигиозного взаимоуважения взаимопомощи, разъяс-нению сущности терро-ризма и его обществен-ной опасности, а также по формированию у граждан неприятия идеологии терроризм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района – начальник МКУ «Управление по социальной работе администрации  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дительности среди населения и оказание взаимодействия с органами правопоряд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75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деятельности общественных объединений, создаваемых в целях профилактики экстремиз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ть в рел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озных объединениях района систематичес-кое обращение к верующим во время проповедей и пятнич-ных намазов, направ-ленное на формир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 и поддержание веротерпимости,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же способствующее созданию у верующих оценки терроризма и экстремизма как неприемлемых способов решения конфликтных ситуаци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– начальник МКУ «Управление по социальной работе администрации Ромодановского 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»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остранени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 интернационализма, согласия национальной и религиозной терп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сего, в т. ч. 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едставите-лей общественных объединений, предста-вителей актива насе-ленных пунктов в сове-щательных и эксперт-ных комиссиях, созда-ваемых органами мест-ного самоуправления конфесси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района – начальник МКУ «Управление по социальной работе администрации Ромодановского муниципального района»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национальных отношений, повышение уровня этносоциальной комфорт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руководства района в мероприятиях посвященным религиозным праздникам различ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ует межнациональному  и межрелигиозному уважению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4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руководства района с представителями духовенства все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модановского муниципального района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ует межнациональному  и межрелигиозному уважению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, в т. ч. по годам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spacing w:lineRule="auto" w:line="36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08:00Z</dcterms:created>
  <dc:creator>Computer</dc:creator>
  <dc:description/>
  <cp:keywords/>
  <dc:language>en-US</dc:language>
  <cp:lastModifiedBy>Админ</cp:lastModifiedBy>
  <cp:lastPrinted>2024-08-27T14:04:00Z</cp:lastPrinted>
  <dcterms:modified xsi:type="dcterms:W3CDTF">2024-08-27T11:05:00Z</dcterms:modified>
  <cp:revision>6</cp:revision>
  <dc:subject/>
  <dc:title/>
</cp:coreProperties>
</file>