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bookmarkStart w:id="0" w:name="sub_100201"/>
      <w:bookmarkEnd w:id="0"/>
      <w:r>
        <w:rPr>
          <w:rStyle w:val="Style11"/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ind w:left="8364" w:hanging="0"/>
        <w:rPr>
          <w:rFonts w:ascii="Times New Roman" w:hAnsi="Times New Roman" w:cs="Times New Roman"/>
          <w:b/>
          <w:b/>
          <w:bCs/>
        </w:rPr>
      </w:pPr>
      <w:bookmarkStart w:id="1" w:name="sub_100201"/>
      <w:bookmarkEnd w:id="1"/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 xml:space="preserve">к муниципальной программе </w:t>
      </w:r>
      <w:r>
        <w:rPr>
          <w:rFonts w:cs="Times New Roman" w:ascii="Times New Roman" w:hAnsi="Times New Roman"/>
        </w:rPr>
        <w:t>«Профилактика терроризма и экстремизма на территории Ромодановского муниципального района»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</w:t>
        <w:br/>
        <w:t>о целевых показателях (индикаторах) муниципальной программы «</w:t>
      </w:r>
      <w:r>
        <w:rPr>
          <w:rFonts w:cs="Times New Roman" w:ascii="Times New Roman" w:hAnsi="Times New Roman"/>
        </w:rPr>
        <w:t xml:space="preserve">Профилактика терроризма и экстремизма на территории Ромодановского муниципального района» </w:t>
      </w:r>
      <w:r>
        <w:rPr>
          <w:rFonts w:cs="Times New Roman" w:ascii="Times New Roman" w:hAnsi="Times New Roman"/>
          <w:color w:val="000000"/>
        </w:rPr>
        <w:t>и их значениях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709"/>
        <w:gridCol w:w="709"/>
        <w:gridCol w:w="708"/>
        <w:gridCol w:w="709"/>
        <w:gridCol w:w="709"/>
        <w:gridCol w:w="850"/>
        <w:gridCol w:w="851"/>
        <w:gridCol w:w="850"/>
        <w:gridCol w:w="851"/>
        <w:gridCol w:w="850"/>
        <w:gridCol w:w="993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.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</w:rPr>
              <w:t>«Профилактика терроризма и экстремизма на территории Ромодановского муниципального района»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верок антитерористической защищенности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антитеррористических трениров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антитеррористической 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мещенных материалов в средствах массовой информации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1701" w:right="850" w:gutter="0" w:header="0" w:top="1134" w:footer="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2" w:name="sub_100212"/>
      <w:bookmarkEnd w:id="2"/>
      <w:r>
        <w:rPr>
          <w:rStyle w:val="Style11"/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ind w:left="8364" w:hanging="0"/>
        <w:rPr>
          <w:rFonts w:ascii="Times New Roman" w:hAnsi="Times New Roman" w:cs="Times New Roman"/>
          <w:b/>
          <w:b/>
          <w:bCs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 xml:space="preserve">к муниципальной программе </w:t>
      </w:r>
      <w:r>
        <w:rPr>
          <w:rFonts w:cs="Times New Roman" w:ascii="Times New Roman" w:hAnsi="Times New Roman"/>
        </w:rPr>
        <w:t>«Профилактика терроризма и экстремизма на территории Ромодановского муниципального района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3" w:name="sub_100212"/>
      <w:bookmarkEnd w:id="3"/>
      <w:r>
        <w:rPr>
          <w:rFonts w:cs="Times New Roman" w:ascii="Times New Roman" w:hAnsi="Times New Roman"/>
          <w:color w:val="000000"/>
        </w:rPr>
        <w:t>Перечень основных мероприятий муниципальной программы «Профилактики терроризма и экстремизма на территории Ромодановского муниципального района»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024"/>
        <w:gridCol w:w="2268"/>
        <w:gridCol w:w="1560"/>
        <w:gridCol w:w="1559"/>
        <w:gridCol w:w="2268"/>
        <w:gridCol w:w="1843"/>
        <w:gridCol w:w="2268"/>
      </w:tblGrid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, мероприятия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, участник, ответственный за исполнение основного мероприятия, мероприятия программ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не реализации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показателями муниципальной программы 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Профилактика терроризма и экстремизма на территории Ромодановского муниципального района»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ые  мероприят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зработке и реализации комплексных мероприятий по выявлению, предупреждению и прессе-чению преступлений терро-ристической и экстре-мистской направленности, каналов и источников финансирования террори-стической и экстремист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террористическая комиссия (далее - АТК) в Ромодановском муниципальном района,  ОМВД России по Ромодановскому району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ный подход к реализаци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комплексной работы антитеррористиче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ует  выявлению  предупреждению и пресечению преступлений террористической и экстремистской деятельности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пра-ктики проведения рабочих встреч и координационных совещаний с целью согла-сования мер по борьбе с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оризмом и экстремизм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К, ОМВД России по Ромодановскому району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правоохранительных органов в реализации мероприяти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бщенность в работе в борьбе с терроризмом и экстремизм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ует выполнению мероприятий в борьбе  с терроризмом и экстремизмом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террористический мониторинг, мониторинг террористических угроз, антитеррористических и антиэкстремистских мер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состояния безопасности образовательных учреждений, учреждений с массовым пребыванием людей на территории Ромодано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К , ОМВД России по Ромодановскому району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форм и методов работы органов местного самоуправления по профилактике терро-ризма и экстремизма, проявлений ксенофо-бий, национальной и расовой нетерпимости, противодействию этнической дискри-минации на террито-рии Ромодановского муниципальн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оятность недостаточной защищенности объектов с массовым пребыванием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ует улучшению состояния безопасности объектов с массовым пребыванием людей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ое принятие предусмотренных законом правовых мер по фактам распространения материалов экстремистского то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ость выполнения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воевременное выполне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ует выполнению мероприятий в борьбе  с терроризмом и экстремизмом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методической и практической помощи орга-нам местного самоуправле-ния сельских поселений Ро-модановского муниципаль-ного района в отработке си-туационных планов действий сил и средств, привлекаемых к участию в мероприятиях по минимизации и ликвидации последствий возможных Ч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 и ЧС Администрация Ромодано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еди-ного информацион-ного пространства для пропаганды и распространения на территории муници-пального образова-ния идей толеран-тности, гражданской солидарности, ува-жения к други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ности при ликвидации ЧС терористичес-к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ает слаженность  сл и средств привлекаемых к ликвидации последствий ЧС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ористическ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организации деятельности по профилактике терроризма и экстремизма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еждению террористических актов в Ромодановском муниципальном районе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на регу-лярной основе мер по обеспечению антитерро-ристической защищенности объектов, безопасной под-готовке и проведению масс-совых общественно-поли-тических, культурно- развле-кательных, спортивных, зрелищных мероприят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К , ОМВД России по Ромодановскому району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монизация межнациональных отношений, повышение уровня этносоциальной комфор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ая защищенность объектов с массовым пребыванием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ует обеспечению безопасности при проведении мероприятий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верок состояния антитерро-ристической защищенности объектов особой важности, образовательных учреждений, учреждений культуры и здравоохранения. Оперативное принятие  мер по устранению выявляемых недоста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К , ОМВД России по Ромодановскому району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зопасности подведомствен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ая защищенность объектов с массовым пребыванием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ует улучшению состояния безопасности объектов с массовым пребыванием людей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ведении  тре-нировок и практических за-нятий по организации взаимодействия с силами постоянной готовности и экстренного реагирования при проведении антитер-рористически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К, ОМВД России по Ромодановскому району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необходимых знаний о действиях при угрозе и возникновении –чрезвычай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абая практическая подготовлен-ность при угрозе и возникновению чрезвычай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ает слаженность  сл и средств привлекаемых к ликвидации последствий ЧС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ространение памяток и рекомендаций для органи-заций расположенных на территории Ромодановск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Ромодановского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ведение до населения необходимой информации 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достаточное информирование населения о действиях 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ует улучшению информирования населения по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района по антитеррористической 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Ромодановского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иях в случае возникновения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чае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террористической тематике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истем видеонаблюдения в образовательных учреждениях района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«Ромодановская СОШ №2»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«Ромодановская СОШ №3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ДОУ «Ромодановский детский сад комбинированного вид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«Алтарская СОШ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«Атьминская СОШ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«Пятинская СОШ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"Красноузельская СОШ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 "Ромодановская ДЮСШ"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ДОУ "Детский сад "Алёнушка"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ДОУ "Детский сад "Солнышк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Ромодановского муниципального района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по социальной работе администрации Ромоданов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твращение угрозы террористического акта в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ая защищенность общеобразова-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ует улучшению состояния безопасности  в образовательных учреждениях района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обеспечение пропускного и внутриобъектового режимов, установка системы контроля доступа СКУДА (МБУК "ДШИ"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Ромодановского муниципального района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по социальной работе администрации Ромоданов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твращение угрозы террористического акта в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ая защищенность общеобразова-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ует улучшению состояния безопасности  в образовательных учреждениях района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новка систем оповещения и управления эвакуацией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С (МБУК "РДК"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Ромодановского муниципального района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по социальной работе администрации Ромоданов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твращение угрозы террористического акта в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ая защищенность общеобразова-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ует улучшению состояния безопасности  в образовательных учреждениях района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ческое проведение классных часов в образо-вательных учреждениях всех типов по разъяснению общественной опасности любых форм экстремизма, особенно проповедующих межнациональную и межрелигиозную враж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по социальной работе администрации Ромоданов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ространение культуры интернационализма, согласия национальной и религиозной терпимости в среде учащихся образовательн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ое воспитание толеран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ует улучшению информирования населения по антитеррористиче-ской тематик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024"/>
        <w:gridCol w:w="2268"/>
        <w:gridCol w:w="1560"/>
        <w:gridCol w:w="1559"/>
        <w:gridCol w:w="2268"/>
        <w:gridCol w:w="1843"/>
        <w:gridCol w:w="2268"/>
      </w:tblGrid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-священных дню солидарно-сти в борьбе с терроризм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по социальной работе администрации Ромоданов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ение культуры интернационализма,согласия националь-ной и религиозной терпимости в среде учащихся образова-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ое воспитание толеран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ует улучшению информирования населения по антитеррористической тематике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-пропагандистское обеспечение антитеррористической и антиэкстремистской политики</w:t>
            </w:r>
          </w:p>
        </w:tc>
      </w:tr>
      <w:tr>
        <w:trPr>
          <w:trHeight w:val="6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я в средствах масссовой информации мА-териалов пропагандирующих духовно-нравственные цен-ности, идеи российского патриотизма, межнациональ-ного и духовно-нравствен-ные ценности, идеи Рос-сийского патриотизма, меж-национального и взаимопо-мощи, разъяснению сущно-сти терроризма и его общест-венной опасности, а также по формированию у граждан неприятия идеологии террор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К, редакция газеты "Побе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дительности среди населения и оказание взаимодействия с органами правопоря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ое информирование населения о действиях в случае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ствует улучшению отношения к культуре, обычаям народов России, межрелигиозному уважению   </w:t>
            </w:r>
          </w:p>
        </w:tc>
      </w:tr>
      <w:tr>
        <w:trPr>
          <w:trHeight w:val="23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деятельности общественных объединений, создаваемых в целях профилактики экстремизма</w:t>
            </w:r>
          </w:p>
        </w:tc>
      </w:tr>
      <w:tr>
        <w:trPr>
          <w:trHeight w:val="6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ициировать в религиозных объединениях района систе-матическое обращение к ве-рующим во время пропо-ведей и пятничных намазов, направленное на формиро-вание и поддержание веро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лавы района - 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МКУ «Управление по социальной работе администрации Ромодановск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уязвимых точек, объектов террористических посягательств и путей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ое проявление интернационализма, согласия национальной и религиозной терп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ует межрелигиозному уважению</w:t>
            </w:r>
          </w:p>
        </w:tc>
      </w:tr>
      <w:tr>
        <w:trPr>
          <w:trHeight w:val="3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пимости, а также способ-ствующее созданию у веру-ющих оценки терроризма и экстремизма как неприем-лемых способов решения Участие представите- лей общественных объединений, представителей актива населенных пунктов в совещательных и экспертных комиссиях, создаваемых органами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район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омодано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монизация межнациональных отношений, повышение уровня этносоциальной комфор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ое проявление интернационализма, согласия национальной и религиозной терп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ует межнациональн-ому  и межрелигиозному уважению</w:t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руководства района в мероприятиях посвященным религиозным праздникам различных конфесс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омодано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монизация межнациональных и межрелигиоз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ое проявление интернационализма, согласия национальной и религиозной терп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ует межнациональн-ому  и межрелигиозному уважению</w:t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ечи руководства района с представителями духовенства всех конфессий в целях выработки единой позиции по отношению радикальных религиозных 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омодано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монизация межнациональных и межрелигиоз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ое проявление интернационализма, согласия национальной и религиозной терп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ует межнациональн-ому  и межрелигиозному уважению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4" w:name="sub_100215"/>
      <w:bookmarkEnd w:id="4"/>
      <w:r>
        <w:rPr>
          <w:rStyle w:val="Style11"/>
          <w:rFonts w:cs="Times New Roman" w:ascii="Times New Roman" w:hAnsi="Times New Roman"/>
          <w:color w:val="000000"/>
        </w:rPr>
        <w:t>ПРИЛОЖЕНИЕ 3</w:t>
      </w:r>
    </w:p>
    <w:p>
      <w:pPr>
        <w:pStyle w:val="Normal"/>
        <w:ind w:left="8364" w:hanging="0"/>
        <w:rPr>
          <w:rFonts w:ascii="Times New Roman" w:hAnsi="Times New Roman" w:cs="Times New Roman"/>
          <w:b/>
          <w:b/>
          <w:bCs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 xml:space="preserve">к муниципальной программе </w:t>
      </w:r>
      <w:r>
        <w:rPr>
          <w:rFonts w:cs="Times New Roman" w:ascii="Times New Roman" w:hAnsi="Times New Roman"/>
        </w:rPr>
        <w:t>«Профилактика терроризма и экстремизма на территории Ромодановского муниципального района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урсное обеспечение и прогнозная (справочная) оценка расходов федерального, республиканского и местного бюджетов     на реализацию 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6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843"/>
        <w:gridCol w:w="1984"/>
        <w:gridCol w:w="1701"/>
        <w:gridCol w:w="992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9"/>
        <w:gridCol w:w="1228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 руб.), годы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за период реализации муниципальной программы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ка терроризма и экстремизма на территории Ромодановского муниципального район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социальной работе  администрации Ромодан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  <w:r>
              <w:rPr>
                <w:rStyle w:val="Style11"/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color w:val="000000"/>
        </w:rPr>
      </w:pPr>
      <w:bookmarkStart w:id="5" w:name="sub_100216"/>
      <w:r>
        <w:rPr>
          <w:rStyle w:val="Style11"/>
          <w:rFonts w:cs="Times New Roman" w:ascii="Times New Roman" w:hAnsi="Times New Roman"/>
          <w:color w:val="000000"/>
        </w:rPr>
        <w:t xml:space="preserve"> </w:t>
      </w:r>
      <w:bookmarkStart w:id="6" w:name="sub_100219"/>
      <w:bookmarkEnd w:id="5"/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bookmarkStart w:id="7" w:name="Par737"/>
      <w:bookmarkStart w:id="8" w:name="Par737"/>
      <w:bookmarkEnd w:id="6"/>
      <w:bookmarkEnd w:id="8"/>
    </w:p>
    <w:p>
      <w:pPr>
        <w:pStyle w:val="Normal"/>
        <w:ind w:left="836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Style11"/>
          <w:rFonts w:cs="Times New Roman" w:ascii="Times New Roman" w:hAnsi="Times New Roman"/>
          <w:color w:val="000000"/>
        </w:rPr>
        <w:t>Приложение 4</w:t>
      </w:r>
    </w:p>
    <w:p>
      <w:pPr>
        <w:pStyle w:val="Normal"/>
        <w:ind w:left="8364" w:hanging="0"/>
        <w:rPr>
          <w:rFonts w:ascii="Times New Roman" w:hAnsi="Times New Roman" w:cs="Times New Roman"/>
          <w:b/>
          <w:b/>
          <w:bCs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</w:rPr>
        <w:t xml:space="preserve">к муниципальной программе </w:t>
      </w:r>
      <w:r>
        <w:rPr>
          <w:rFonts w:cs="Times New Roman" w:ascii="Times New Roman" w:hAnsi="Times New Roman"/>
        </w:rPr>
        <w:t>«Профилактика терроризма и экстремизма на территории Ромодановского муниципального района»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урсное обеспечение и прогнозная (справочная) оценка расходов местного бюджета на реализацию Программы</w:t>
      </w:r>
    </w:p>
    <w:tbl>
      <w:tblPr>
        <w:tblW w:w="157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34"/>
        <w:gridCol w:w="2412"/>
        <w:gridCol w:w="1414"/>
        <w:gridCol w:w="708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22"/>
        <w:gridCol w:w="474"/>
        <w:gridCol w:w="1581"/>
      </w:tblGrid>
      <w:tr>
        <w:trPr>
          <w:tblHeader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основного мероприят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2"/>
                  <w:szCs w:val="22"/>
                </w:rPr>
                <w:t>бюджетной классификации</w:t>
              </w:r>
            </w:hyperlink>
          </w:p>
        </w:tc>
        <w:tc>
          <w:tcPr>
            <w:tcW w:w="7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тыс. руб.)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/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за период реализации муниципальной программы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Профилактика терроризма и экстремизма на территории Ромодановского муниципального район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по социальной работе администрации Ромодан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682,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организации деяте-льности по профила-ктике терроризма и экстремизма, 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еждению террористических актов в Ромоданов-ском  муниципальном район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по социальной работе администрации Ромодан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682,5</w:t>
            </w:r>
          </w:p>
        </w:tc>
      </w:tr>
      <w:tr>
        <w:trPr>
          <w:trHeight w:val="26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-т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истем видеонаблюдения в образовательных учреждениях район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«Ромодановская СОШ №2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«Ромодановская СОШ №3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ДОУ «Ромодановский детский сад комбинированного вид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«Алтарская СОШ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«Атьминская СОШ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«Пятинская СОШ»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"Красноузельская СОШ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 "Ромодановская ДЮСШ"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ДОУ "Детский сад "Алёнушка"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ДОУ "Детский сад "Солнышко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омодановского муниципального района, МКУ «Управление по социальной работе администрации Ромодан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  <w:t>ииииииииииииииииииииииииииииииииииииииииииииииииииииииииииииии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48,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обеспечение пропускного и внутриобъектового режимов, установка системы контроля доступа СКУДА (МБУК "ДШИ", «РДК»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омодановского муниципального района, МКУ «Управление по социальной работе администрации Ромодан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Установка систем оповещения и управления эвакуацией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С (МБУК "РДК"), МБОУ «Ромодановская СОШ №3», МБДОУ «Ромодановский детский сад комбинированного вида», «Солнышко», «Белозерьевская СОШ», «Пятинская СОШ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омодановского муниципального района, МКУ «Управление по социальной работе администрации Ромодан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Верх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8"/>
        <w:tab w:val="left" w:pos="993" w:leader="none"/>
      </w:tabs>
      <w:autoSpaceDE w:val="true"/>
      <w:spacing w:lineRule="auto" w:line="36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2486.10000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29:00Z</dcterms:created>
  <dc:creator>Computer</dc:creator>
  <dc:description/>
  <cp:keywords/>
  <dc:language>en-US</dc:language>
  <cp:lastModifiedBy>Админ</cp:lastModifiedBy>
  <cp:lastPrinted>2024-08-27T14:20:00Z</cp:lastPrinted>
  <dcterms:modified xsi:type="dcterms:W3CDTF">2024-08-27T11:26:00Z</dcterms:modified>
  <cp:revision>6</cp:revision>
  <dc:subject/>
  <dc:title/>
</cp:coreProperties>
</file>