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</w:rPr>
        <w:t>Приложение 2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к муниципальной программе «Энергосбережение и </w:t>
      </w:r>
    </w:p>
    <w:p>
      <w:pPr>
        <w:pStyle w:val="Normal"/>
        <w:ind w:left="8364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повышение энергетической эффективности в 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Ромодановском муниципальном районе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</w:t>
        <w:br/>
        <w:t>основных мероприятий муниципальной программы «Энергосбережение и повышение энергетической эффективности в Ромодановском муниципальном районе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554"/>
        <w:gridCol w:w="2016"/>
        <w:gridCol w:w="1747"/>
        <w:gridCol w:w="1747"/>
        <w:gridCol w:w="2285"/>
        <w:gridCol w:w="1882"/>
        <w:gridCol w:w="1996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, мероприятия подпрограммы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ь, участник, ответственный за исполнение основного мероприятия, мероприятия подпрограммы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, мероприятия подпрограмм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язь с показателями муниципальной программы </w:t>
            </w:r>
          </w:p>
        </w:tc>
      </w:tr>
      <w:tr>
        <w:trPr>
          <w:tblHeader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нергосбережение и повышение энергетической эффективности в Ромодановском муниципальном       районе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 правовые мероприят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бюджетной сфе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 энергоресур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нергоресурс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МБУ энергоресурсо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заполнение в подсистеме ГИС «Энергоэффективность» энергодекларации по учреждениям ( ежегодно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бюджетной сфе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треблением энергоресур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 в соответствии с законодательств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энергоресурсов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заполнение в подсистеме ГИС «Энергоэффективность» информации о потреблении энергетических ресурсов в зданиях, строениях, сооружениях учреждений (ежегодно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бюджетной сфе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треблением энергоресур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 в соответствии с законодательств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энергоресурсов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воевременное представление аналитического отчета по формам утвержденным постановлением Правительства РФ № 20 от 25.01.2011 г. ( ежемесячный , квартальный, годово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бюджетной сфе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треблением энергоресур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 в соответствии с законодательств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энергоресурсов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в учреждениях образ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 на энергосберегающ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окон на пластиковы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топительных кот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топительных насос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электропровод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ета природного газа и теп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ета холодной в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Экономия холодной вод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ерасход холодной в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холодной воды</w:t>
            </w:r>
          </w:p>
        </w:tc>
      </w:tr>
      <w:tr>
        <w:trPr>
          <w:trHeight w:val="17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в учреждениях культуры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 на энергосберегающ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окон на пластиковы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топительных кот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электропровод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ета природного газа и теп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входных двер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ов зданий и кры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в учреждениях органов управле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 на энергосберегающ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окон на пластиковы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топительных кот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насосов отопительных систе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электропровод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удельной величины потребления электроэнергии МБУ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ета природного газа и теп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иборов учета холодной в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Экономия холодной вод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ерасход холодной в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холодной воды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входных двер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тановка теплоотражающих экран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теплоэнергии и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теплоэнергии и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отребления теплоэнергии и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ревод автотранспорта с бензина на г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бюджетных средст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расхода бюджетных сред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бюджетных средст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зда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бюджетных средст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расхода бюджетных сред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бюджетных средст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в предприятиях жилищно-коммунальной сферы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ветхих водопроводных сетей и оперативное устранение утечек холодной в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Коммунальник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отребления холодной воды и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холодной воды и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кращение потребления холодной воды и электроэнерги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Установка преобразователей частоты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Коммунальни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отребления холодной воды и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холодной воды и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кращение потребления холодной воды и электроэнерги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мена насосного оборудования на насосных стан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Коммунальник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отребления холодной воды и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холодной воды и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кращение потребления холодной воды и электроэнерги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тановка водомерных счетчиковСТВХ-100 на подъеме воды на насосных стан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Коммунальни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я потребления холодной воды и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ерасход холодной воды и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кращение потребления холодной воды и электроэнерги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Замена эксплуатируемых в местах общего пользования ламп накаливания энергоэффективными ламп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4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о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электроэнерг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ребления электроэнергии в многоквартирный домах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Утепление и уплотнение дверных блоков на входе в подъезды и обеспечение принудительного закрытия входных дверей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ОО «Ую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rPr/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Установка дверей и заслонок в проемах (продухи, слуховые окна) подвальных и чердачных помещений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rPr/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делка и уплотнение оконных блоков в подъездах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ОО «Ую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rPr/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Утепление чердачных перекрытий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ООО «Ую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rPr/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ход природного г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ребления природного газ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рование оформления прав собственности на бесхозяйные объекты инженерной инфраструктур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рование оформления прав собственности на бесхозяйные объекты инженерной инфраструктуры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Администрация Ромодановского сельского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одопроводных и канализационных сетей в собственность сельских поселений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сет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энергоресур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left="8364" w:hanging="0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07:00Z</dcterms:created>
  <dc:creator>Home</dc:creator>
  <dc:description/>
  <cp:keywords/>
  <dc:language>en-US</dc:language>
  <cp:lastModifiedBy>Admin</cp:lastModifiedBy>
  <cp:lastPrinted>2018-07-10T14:28:00Z</cp:lastPrinted>
  <dcterms:modified xsi:type="dcterms:W3CDTF">2024-08-27T08:09:00Z</dcterms:modified>
  <cp:revision>11</cp:revision>
  <dc:subject/>
  <dc:title>Приложение 2</dc:title>
</cp:coreProperties>
</file>