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>от «26» августа  2024 г.                                                                                                                                   № 68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right="40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 муниципальной программы  «Энергосбережение и повышение энергетической эффективности в Ромодановском муниципальном  районе» до 2027 года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</w:tabs>
        <w:suppressAutoHyphens w:val="true"/>
        <w:ind w:right="40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Требований, установленных Постановлением Правительства Российской Федерации № 1289 и в целях актуализации муниципальной программы «Энергосбережение и повышение энергетической эффективности в Ромодановском муниципальном районе»  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длить муниципальную программу «Энергосбережение и повышение энергетической эффективности в Ромодановском муниципальном районе», утвержденную постановлением Администрации Ромодановского муниципального района Республики Мордовия от 19.05.2016 года № 443, до 2027 года, изложив ее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исполнением настоящего постановления возложить на Первого заместителя Главы Ромодановского муниципального района Кузнецова В.С.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официального опубликования.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Ведяшки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3:00Z</dcterms:created>
  <dc:creator>Admin</dc:creator>
  <dc:description/>
  <cp:keywords/>
  <dc:language>en-US</dc:language>
  <cp:lastModifiedBy>Admin</cp:lastModifiedBy>
  <cp:lastPrinted>2022-08-30T11:32:00Z</cp:lastPrinted>
  <dcterms:modified xsi:type="dcterms:W3CDTF">2024-08-27T06:17:00Z</dcterms:modified>
  <cp:revision>13</cp:revision>
  <dc:subject/>
  <dc:title/>
</cp:coreProperties>
</file>