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13" w:leader="none"/>
        </w:tabs>
        <w:ind w:left="6379" w:hanging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Приложение №1</w:t>
      </w:r>
    </w:p>
    <w:p>
      <w:pPr>
        <w:pStyle w:val="Normal"/>
        <w:tabs>
          <w:tab w:val="clear" w:pos="708"/>
          <w:tab w:val="left" w:pos="7513" w:leader="none"/>
        </w:tabs>
        <w:ind w:left="6379" w:hanging="0"/>
        <w:rPr>
          <w:rFonts w:eastAsia="Calibri"/>
          <w:bCs/>
        </w:rPr>
      </w:pPr>
      <w:r>
        <w:rPr>
          <w:rFonts w:eastAsia="Calibri"/>
          <w:bCs/>
        </w:rPr>
        <w:t>к постановлению администрации Ромодановского муниципального района от «02» августа 2024г. №616</w:t>
      </w:r>
    </w:p>
    <w:p>
      <w:pPr>
        <w:pStyle w:val="Normal"/>
        <w:ind w:left="4944" w:firstLine="708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Перечень</w:t>
      </w:r>
    </w:p>
    <w:p>
      <w:pPr>
        <w:pStyle w:val="Normal"/>
        <w:jc w:val="center"/>
        <w:rPr/>
      </w:pPr>
      <w:r>
        <w:rPr>
          <w:rFonts w:eastAsia="Calibri"/>
          <w:b/>
          <w:bCs/>
        </w:rPr>
        <w:t>земельных участков для установления публичного сервитута в целях строительства и эксплуатации линейного объекта системы газоснабжения «Газопровод межпоселковый до п. Нагорный Ромодановского района Республики Мордовия»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ind w:left="4944" w:firstLine="708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tbl>
      <w:tblPr>
        <w:tblW w:w="1088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523"/>
        <w:gridCol w:w="2799"/>
      </w:tblGrid>
      <w:tr>
        <w:trPr>
          <w:trHeight w:val="58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иное описание) местоположения земельного участка»: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номер</w:t>
            </w:r>
          </w:p>
        </w:tc>
      </w:tr>
      <w:tr>
        <w:trPr>
          <w:trHeight w:val="64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о относительно ориентира, расположенного в границах участка.</w:t>
            </w:r>
          </w:p>
          <w:p>
            <w:pPr>
              <w:pStyle w:val="Normal"/>
              <w:jc w:val="both"/>
              <w:rPr/>
            </w:pPr>
            <w:r>
              <w:rPr/>
              <w:t>Почтовый адрес ориентира: Республика Мордовия, Ромодановский район, между с. Малые Березники и п. Нагорный, до границ Чамзинского район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16:0211003:1</w:t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о относительно ориентира, расположенного за пределами участка. Ориентир с.Малые Березники. Участок находится примерно в 2,6км, по направлению на восток от ориентира.</w:t>
            </w:r>
          </w:p>
          <w:p>
            <w:pPr>
              <w:pStyle w:val="Normal"/>
              <w:jc w:val="both"/>
              <w:rPr/>
            </w:pPr>
            <w:r>
              <w:rPr/>
              <w:t>Почтовый адрес ориентира: Республика Мордовия, Ромодановский район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:16:0211003:236</w:t>
            </w:r>
          </w:p>
        </w:tc>
      </w:tr>
      <w:tr>
        <w:trPr>
          <w:trHeight w:val="5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о относительно ориентира, расположенного в границах участка. Почтовый адрес ориентира: Республика Мордовия, Ромодановский район, с. Малые Березни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:16:0211001:411 </w:t>
            </w:r>
          </w:p>
          <w:p>
            <w:pPr>
              <w:pStyle w:val="Normal"/>
              <w:rPr/>
            </w:pPr>
            <w:r>
              <w:rPr/>
              <w:t>(ЕЗП 13:16:0000000:189)</w:t>
            </w:r>
          </w:p>
        </w:tc>
      </w:tr>
      <w:tr>
        <w:trPr>
          <w:trHeight w:val="13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 Мордовия, Ромодановский район, с. Малые Березни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16:0211001</w:t>
            </w:r>
          </w:p>
        </w:tc>
      </w:tr>
      <w:tr>
        <w:trPr>
          <w:trHeight w:val="1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 Мордовия, Ромодановский район, п. Нагорны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16:0211002</w:t>
            </w:r>
          </w:p>
        </w:tc>
      </w:tr>
      <w:tr>
        <w:trPr>
          <w:trHeight w:val="15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 Мордовия, Ромодановский район, Пятинское сельское поселени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16:0211003</w:t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ind w:left="6379" w:hanging="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513" w:leader="none"/>
        </w:tabs>
        <w:ind w:left="6379" w:hanging="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513" w:leader="none"/>
        </w:tabs>
        <w:ind w:left="6379" w:hanging="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513" w:leader="none"/>
        </w:tabs>
        <w:ind w:left="6379" w:hanging="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513" w:leader="none"/>
        </w:tabs>
        <w:ind w:left="6379" w:hanging="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513" w:leader="none"/>
        </w:tabs>
        <w:ind w:left="6379" w:hanging="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513" w:leader="none"/>
        </w:tabs>
        <w:ind w:left="6379" w:hanging="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513" w:leader="none"/>
        </w:tabs>
        <w:ind w:left="6379" w:hanging="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513" w:leader="none"/>
        </w:tabs>
        <w:ind w:left="6379" w:hanging="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513" w:leader="none"/>
        </w:tabs>
        <w:ind w:left="6379" w:hanging="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513" w:leader="none"/>
        </w:tabs>
        <w:ind w:left="6379" w:hanging="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513" w:leader="none"/>
        </w:tabs>
        <w:ind w:left="6379" w:hanging="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513" w:leader="none"/>
        </w:tabs>
        <w:ind w:left="6379" w:hanging="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513" w:leader="none"/>
        </w:tabs>
        <w:ind w:left="6379" w:hanging="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513" w:leader="none"/>
        </w:tabs>
        <w:ind w:left="6379" w:hanging="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513" w:leader="none"/>
        </w:tabs>
        <w:ind w:left="6379" w:hanging="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513" w:leader="none"/>
        </w:tabs>
        <w:ind w:left="6379" w:hanging="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513" w:leader="none"/>
        </w:tabs>
        <w:ind w:left="6379" w:hanging="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513" w:leader="none"/>
        </w:tabs>
        <w:ind w:left="6379" w:hanging="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513" w:leader="none"/>
        </w:tabs>
        <w:ind w:left="6379" w:hanging="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513" w:leader="none"/>
        </w:tabs>
        <w:ind w:left="6379" w:hanging="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513" w:leader="none"/>
        </w:tabs>
        <w:ind w:left="6379" w:hanging="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513" w:leader="none"/>
        </w:tabs>
        <w:ind w:left="6379" w:hanging="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513" w:leader="none"/>
        </w:tabs>
        <w:ind w:left="6379" w:hanging="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513" w:leader="none"/>
        </w:tabs>
        <w:ind w:left="6379" w:hanging="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513" w:leader="none"/>
        </w:tabs>
        <w:ind w:left="6379" w:hanging="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513" w:leader="none"/>
        </w:tabs>
        <w:ind w:left="6379" w:hanging="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513" w:leader="none"/>
        </w:tabs>
        <w:ind w:left="6379" w:hanging="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513" w:leader="none"/>
        </w:tabs>
        <w:ind w:left="6379" w:hanging="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513" w:leader="none"/>
        </w:tabs>
        <w:ind w:left="6379" w:hanging="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513" w:leader="none"/>
        </w:tabs>
        <w:ind w:left="6379" w:hanging="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513" w:leader="none"/>
        </w:tabs>
        <w:ind w:left="6379" w:hanging="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513" w:leader="none"/>
        </w:tabs>
        <w:ind w:left="6379" w:hanging="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513" w:leader="none"/>
        </w:tabs>
        <w:ind w:left="6379" w:hanging="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513" w:leader="none"/>
        </w:tabs>
        <w:ind w:left="6379" w:hanging="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513" w:leader="none"/>
        </w:tabs>
        <w:ind w:left="6379" w:hanging="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513" w:leader="none"/>
        </w:tabs>
        <w:ind w:left="6379" w:hanging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Приложение №2</w:t>
      </w:r>
    </w:p>
    <w:p>
      <w:pPr>
        <w:pStyle w:val="Normal"/>
        <w:tabs>
          <w:tab w:val="clear" w:pos="708"/>
          <w:tab w:val="left" w:pos="7513" w:leader="none"/>
        </w:tabs>
        <w:ind w:left="6379" w:hanging="0"/>
        <w:rPr>
          <w:rFonts w:eastAsia="Calibri"/>
          <w:bCs/>
        </w:rPr>
      </w:pPr>
      <w:r>
        <w:rPr>
          <w:rFonts w:eastAsia="Calibri"/>
          <w:bCs/>
        </w:rPr>
        <w:t>к постановлению администрации Ромодановского муниципального района от «02» августа 2024г.</w:t>
      </w:r>
    </w:p>
    <w:p>
      <w:pPr>
        <w:pStyle w:val="Normal"/>
        <w:tabs>
          <w:tab w:val="clear" w:pos="708"/>
          <w:tab w:val="left" w:pos="7513" w:leader="none"/>
        </w:tabs>
        <w:ind w:left="6379" w:hanging="0"/>
        <w:rPr>
          <w:rFonts w:eastAsia="Calibri"/>
          <w:bCs/>
        </w:rPr>
      </w:pPr>
      <w:r>
        <w:rPr>
          <w:rFonts w:eastAsia="Calibri"/>
          <w:bCs/>
        </w:rPr>
        <w:t>№</w:t>
      </w:r>
      <w:r>
        <w:rPr>
          <w:rFonts w:eastAsia="Times New Roman"/>
          <w:bCs/>
        </w:rPr>
        <w:t xml:space="preserve"> </w:t>
      </w:r>
      <w:r>
        <w:rPr>
          <w:rFonts w:eastAsia="Calibri"/>
          <w:bCs/>
        </w:rPr>
        <w:t>616</w:t>
      </w:r>
    </w:p>
    <w:p>
      <w:pPr>
        <w:pStyle w:val="Normal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7"/>
        </w:rPr>
      </w:pPr>
      <w:r>
        <w:rPr>
          <w:b/>
          <w:color w:val="000000"/>
          <w:sz w:val="28"/>
          <w:szCs w:val="27"/>
        </w:rPr>
      </w:r>
    </w:p>
    <w:p>
      <w:pPr>
        <w:pStyle w:val="Normal"/>
        <w:jc w:val="center"/>
        <w:rPr>
          <w:b/>
          <w:b/>
          <w:color w:val="000000"/>
          <w:sz w:val="28"/>
          <w:szCs w:val="27"/>
        </w:rPr>
      </w:pPr>
      <w:r>
        <w:rPr>
          <w:b/>
          <w:color w:val="000000"/>
          <w:sz w:val="28"/>
          <w:szCs w:val="27"/>
        </w:rPr>
      </w:r>
    </w:p>
    <w:p>
      <w:pPr>
        <w:pStyle w:val="Normal"/>
        <w:ind w:left="-567" w:hanging="0"/>
        <w:jc w:val="center"/>
        <w:rPr>
          <w:b/>
          <w:b/>
          <w:color w:val="000000"/>
          <w:sz w:val="28"/>
          <w:szCs w:val="27"/>
        </w:rPr>
      </w:pPr>
      <w:r>
        <w:rPr>
          <w:b/>
          <w:color w:val="000000"/>
          <w:sz w:val="28"/>
          <w:szCs w:val="27"/>
        </w:rPr>
      </w:r>
    </w:p>
    <w:p>
      <w:pPr>
        <w:pStyle w:val="Normal"/>
        <w:ind w:left="-567" w:hanging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Сведения </w:t>
      </w:r>
    </w:p>
    <w:p>
      <w:pPr>
        <w:pStyle w:val="Normal"/>
        <w:ind w:left="-567" w:hanging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о границах публичного сервитут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в целях размещения линейного объекта системы газоснабжения «Газопровод межпоселковый до п.Нагорный Ромодановского района Республики Мордовия»</w:t>
      </w:r>
    </w:p>
    <w:p>
      <w:pPr>
        <w:pStyle w:val="Normal"/>
        <w:ind w:left="-56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2:05:00Z</dcterms:created>
  <dc:creator>Admin12</dc:creator>
  <dc:description/>
  <cp:keywords/>
  <dc:language>en-US</dc:language>
  <cp:lastModifiedBy>chuglaeva@gmail.com</cp:lastModifiedBy>
  <cp:lastPrinted>2022-05-06T16:32:00Z</cp:lastPrinted>
  <dcterms:modified xsi:type="dcterms:W3CDTF">2024-08-02T12:33:00Z</dcterms:modified>
  <cp:revision>4</cp:revision>
  <dc:subject/>
  <dc:title/>
</cp:coreProperties>
</file>