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18»  июля  2024 г.                                                                                                № 5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июн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июн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июн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8» июля 2024 г.  № 5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июл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июля 2024 года выполнен на 117,6 %, при прогнозе 52554,4 тыс. руб., фактически поступило 61818,2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99,3 % при прогнозе 30847,5 тыс. руб. поступило 30645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исполнен на 123,9 % (план 3462,7 тыс. руб., факт 4289,5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4,5 % (план 3628,0 тыс. руб., факт 3426,8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528,5% (план 1333,0 тыс. руб., факт 7044,8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53,7 % (план – 986,0 тыс. руб., факт – 1515,5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66,2 % (план –2309,5  тыс. руб., факт – 3838,3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83,0 % (план – 306,3 тыс. руб., факт -254,3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исполнена на 113,5 % (план – 1671,4 тыс. руб., факт 1897,3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43,2 % (план 299,5 тыс. руб., факт 728,3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286 286,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182 324,5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35 775,2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 </w:t>
      </w:r>
      <w:r>
        <w:rPr>
          <w:color w:val="000000"/>
          <w:szCs w:val="28"/>
          <w:lang w:val="ru-RU"/>
        </w:rPr>
        <w:t xml:space="preserve">32 251,3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16 343,6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14 922,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552,6 </w:t>
      </w:r>
      <w:r>
        <w:rPr>
          <w:color w:val="000000"/>
        </w:rPr>
        <w:t xml:space="preserve">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июл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>
          <w:lang w:val="ru-RU"/>
        </w:rPr>
        <w:t>Н</w:t>
      </w:r>
      <w:r>
        <w:rPr/>
        <w:t>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</w:t>
      </w:r>
      <w:r>
        <w:rPr>
          <w:lang w:val="ru-RU"/>
        </w:rPr>
        <w:t xml:space="preserve">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оловьева Наталья Викторовна</cp:lastModifiedBy>
  <cp:lastPrinted>2024-07-22T12:54:00Z</cp:lastPrinted>
  <dcterms:modified xsi:type="dcterms:W3CDTF">2024-07-22T09:56:00Z</dcterms:modified>
  <cp:revision>1219</cp:revision>
  <dc:subject/>
  <dc:title/>
</cp:coreProperties>
</file>