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25»  июня  2024 г.                                                                                                   №  516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май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май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май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25» июня 2024 г.  № 5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июн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июня  2024 года выполнен на 120,8 %, при прогнозе 44275,8 тыс. руб., фактически поступило 53473,1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97,7 % при прогнозе 25036,2 тыс. руб. поступило 24449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 исполнен на 124,7 % (план 3278,8 тыс. руб., факт 4089,4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4,7 % (план 3581 тыс. руб., факт 3391,3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521,2% (план1332,3 тыс. руб., факт 6944,1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41,9 % (план – 817,9 тыс. руб., факт – 1160,7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201,2 % (план –1643,5  тыс. руб., факт – 3306,4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86,0 % (план – 254,0 тыс. руб., факт -218,4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исполнена на 116,1 % (план – 1634,5 тыс. руб., факт 1897,3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09,6 % (план 256,6 тыс. руб., факт 556,8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224 756,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>Наибольший удельный вес в структуре расходов бюджета занимает отрасль «Образование», общая сумма финансирования составила –                      1</w:t>
      </w:r>
      <w:r>
        <w:rPr>
          <w:color w:val="000000"/>
          <w:szCs w:val="28"/>
          <w:lang w:val="ru-RU"/>
        </w:rPr>
        <w:t xml:space="preserve">37 714,0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30 808,8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 </w:t>
      </w:r>
      <w:r>
        <w:rPr>
          <w:color w:val="000000"/>
          <w:szCs w:val="28"/>
          <w:lang w:val="ru-RU"/>
        </w:rPr>
        <w:t xml:space="preserve">26 218,5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 </w:t>
      </w:r>
      <w:r>
        <w:rPr>
          <w:color w:val="000000"/>
          <w:szCs w:val="28"/>
          <w:lang w:val="ru-RU"/>
        </w:rPr>
        <w:t xml:space="preserve">14 099,3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12 328,8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</w:t>
      </w:r>
      <w:r>
        <w:rPr>
          <w:color w:val="000000"/>
          <w:lang w:val="ru-RU"/>
        </w:rPr>
        <w:t>978,4</w:t>
      </w:r>
      <w:r>
        <w:rPr>
          <w:color w:val="000000"/>
        </w:rPr>
        <w:t xml:space="preserve"> 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июн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>
          <w:lang w:val="ru-RU"/>
        </w:rPr>
        <w:t>И.о. н</w:t>
      </w:r>
      <w:r>
        <w:rPr/>
        <w:t>ачальник</w:t>
      </w:r>
      <w:r>
        <w:rPr>
          <w:lang w:val="ru-RU"/>
        </w:rPr>
        <w:t>а</w:t>
      </w:r>
      <w:r>
        <w:rPr/>
        <w:t xml:space="preserve">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</w:t>
      </w:r>
      <w:r>
        <w:rPr>
          <w:lang w:val="ru-RU"/>
        </w:rPr>
        <w:t xml:space="preserve">  Е.А. Колесни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оловьева Наталья Викторовна</cp:lastModifiedBy>
  <cp:lastPrinted>2024-06-25T15:43:00Z</cp:lastPrinted>
  <dcterms:modified xsi:type="dcterms:W3CDTF">2024-06-25T12:44:00Z</dcterms:modified>
  <cp:revision>1216</cp:revision>
  <dc:subject/>
  <dc:title/>
</cp:coreProperties>
</file>