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</w:t>
        <w:softHyphen/>
        <w:softHyphen/>
        <w:softHyphen/>
        <w:softHyphen/>
        <w:softHyphen/>
        <w:softHyphen/>
        <w:t xml:space="preserve">17» января  2024 г.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en-US"/>
        </w:rPr>
        <w:t>41</w:t>
      </w:r>
      <w:r>
        <w:rPr>
          <w:sz w:val="24"/>
          <w:szCs w:val="24"/>
        </w:rPr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декабрь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декабрь 2023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декабрь 2023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начальника МКУ «Финансовое управление администрации  Ромодановского муниципального района»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И.о. Главы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В.С. Кузнецов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«</w:t>
      </w:r>
      <w:r>
        <w:rPr>
          <w:lang w:val="en-US"/>
        </w:rPr>
        <w:t>17</w:t>
      </w:r>
      <w:r>
        <w:rPr/>
        <w:t>» января 2024 г.  № 41</w:t>
      </w:r>
    </w:p>
    <w:p>
      <w:pPr>
        <w:pStyle w:val="Normal"/>
        <w:rPr/>
      </w:pPr>
      <w:r>
        <w:rPr/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января </w:t>
      </w:r>
      <w:r>
        <w:rPr/>
        <w:t>2024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января  2024 года выполнен на 111,2 %, при прогнозе 94125,2 тыс. руб., фактически поступило 104662,8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110,2 % при прогнозе 58589,4 тыс. руб. поступило 64571,6 тыс. руб., по сравнению с аналогичным периодом 2022 года выполнение составило 116 %,  поступило   больше на 8900,3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и на совокупный доход исполнены на 64,4 % (план  13633,7 тыс. руб. фактически поступило – 8779,7 тыс. руб.) по сравнению аналогичным периодом 2022 года выполнение  составило  49,7 % , поступило   меньше  на  8897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государственная пошлина исполнена на 92,9 % (план – 2347,1 тыс. руб., факт – 2179,5 тыс. руб.), по сравнению с прошлым годом рост на 89,9 % или  меньше на 244,6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233,1 % (план –3528,0  тыс. руб., факт – 8225,4 тыс. руб.)  с аналогичным  периодом  2022 года рост на 188,7 % или больше на 3866,5 тыс. руб., по-прежнему остается  задолженность за ООО «Комсомолец» (ТНВ ООО «Комсомолец и К»)  – 309,3 тыс. руб., ООО «Ромодановское» - 620,3 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105,6 % (план – 639,5 тыс. руб., факт – 675,2 тыс. руб.), по сравнению с прошлым годом рост на 133,1 %  или больше на 167,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ажа земли исполнена на 207,5 % (план - 1772,1 тыс. руб., факт 3676,3 тыс. руб.) по сравнению с прошлым годом рост на 115,0 % или больше на 478,5 тыс. руб.</w:t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>Расходная часть бюджета профинансирована в сумме 516 356,1 тыс.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>Наибольший удельный вес в структуре расходов бюджета занимает отрасль «Образование», общая сумма финансирования составила –                     271 429,9 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«Дорожное хозяйство» – 96 173,3 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«Общегосударственные вопросы» – 66 413,7 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«Культура» – 32 232,8 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«Социальная политика» – 22 243,5 тыс. рублей.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4 059,8 тыс. руб. 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января 2024 года нет.</w:t>
      </w:r>
    </w:p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hanging="0"/>
        <w:rPr/>
      </w:pPr>
      <w:r>
        <w:rPr/>
        <w:t>Начальник МКУ «Финансовое управление</w:t>
      </w:r>
    </w:p>
    <w:p>
      <w:pPr>
        <w:pStyle w:val="21"/>
        <w:ind w:hanging="0"/>
        <w:rPr/>
      </w:pPr>
      <w:r>
        <w:rPr/>
        <w:t xml:space="preserve">администрации Ромодановского муниципального </w:t>
      </w:r>
    </w:p>
    <w:p>
      <w:pPr>
        <w:pStyle w:val="21"/>
        <w:ind w:hanging="0"/>
        <w:rPr>
          <w:szCs w:val="28"/>
        </w:rPr>
      </w:pPr>
      <w:r>
        <w:rPr/>
        <w:t xml:space="preserve">района Республики Мордовия»                                                      </w:t>
      </w:r>
      <w:r>
        <w:rPr>
          <w:szCs w:val="28"/>
        </w:rPr>
        <w:t xml:space="preserve">С.А. Малькова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47:00Z</dcterms:created>
  <dc:creator>Sybachina</dc:creator>
  <dc:description/>
  <cp:keywords/>
  <dc:language>en-US</dc:language>
  <cp:lastModifiedBy>Савинова Нина Николаевна</cp:lastModifiedBy>
  <cp:lastPrinted>2024-01-24T16:20:00Z</cp:lastPrinted>
  <dcterms:modified xsi:type="dcterms:W3CDTF">2024-01-24T13:29:00Z</dcterms:modified>
  <cp:revision>1194</cp:revision>
  <dc:subject/>
  <dc:title/>
</cp:coreProperties>
</file>