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</w:t>
        <w:softHyphen/>
        <w:softHyphen/>
        <w:softHyphen/>
        <w:softHyphen/>
        <w:softHyphen/>
        <w:softHyphen/>
        <w:t>17»  мая  2024 г.                                                                                                   №  416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апрель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апрель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апрель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И.о. Главы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В.С. Кузнецов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от «</w:t>
      </w:r>
      <w:r>
        <w:rPr>
          <w:lang w:val="en-US"/>
        </w:rPr>
        <w:t>17</w:t>
      </w:r>
      <w:r>
        <w:rPr/>
        <w:t xml:space="preserve">» мая 2024 г.  № </w:t>
      </w:r>
      <w:r>
        <w:rPr>
          <w:lang w:val="en-US"/>
        </w:rPr>
        <w:t>4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>мая</w:t>
      </w:r>
      <w:r>
        <w:rPr>
          <w:color w:val="000000"/>
        </w:rPr>
        <w:t xml:space="preserve">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мая  2024 года выполнен на 113,1 %, при прогнозе 34580,6 тыс. руб., фактически поступило 39123,7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95,2 % при прогнозе 19518,6 тыс. руб. поступило 18579,3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ог, взимаемый в связи с применением упрощенной системы налогообложения  исполнен на 27,6 % (план 2956,9 тыс. руб., факт 815,5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105,0 % (план 3227,5 тыс. руб., факт 3388,4 тыс. руб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136,9 % (план – 655,3 тыс. руб., факт – 897,2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139,4 % (план –1328,9  тыс. руб., факт – 1852,6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97,4 % (план – 187,0 тыс. руб., факт – 182,1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земли исполнена на 963,6 % (план – 147,6 тыс. руб., факт 1422,3 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219,5 % (план 181,7 тыс. руб., факт 398,9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183 372.1 </w:t>
      </w:r>
      <w:r>
        <w:rPr>
          <w:color w:val="000000"/>
          <w:szCs w:val="28"/>
          <w:lang w:val="ru-RU"/>
        </w:rPr>
        <w:t>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>Наибольший удельный вес в структуре расходов бюджета занимает отрасль «Образование», общая сумма финансирования составила –                      107 659.6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«Дорожное хозяйство» – 29 942.2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«Общегосударственные вопросы» –  20 696</w:t>
      </w:r>
      <w:r>
        <w:rPr>
          <w:color w:val="000000"/>
          <w:szCs w:val="28"/>
          <w:lang w:val="ru-RU"/>
        </w:rPr>
        <w:t xml:space="preserve">,3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 </w:t>
      </w:r>
      <w:r>
        <w:rPr>
          <w:color w:val="000000"/>
          <w:szCs w:val="28"/>
          <w:lang w:val="ru-RU"/>
        </w:rPr>
        <w:t xml:space="preserve">12 806,8 </w:t>
      </w:r>
      <w:r>
        <w:rPr>
          <w:color w:val="000000"/>
          <w:szCs w:val="28"/>
        </w:rPr>
        <w:t>тыс.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9 861,8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</w:t>
      </w:r>
      <w:r>
        <w:rPr>
          <w:color w:val="000000"/>
          <w:lang w:val="ru-RU"/>
        </w:rPr>
        <w:t>1 766,5</w:t>
      </w:r>
      <w:r>
        <w:rPr>
          <w:color w:val="000000"/>
        </w:rPr>
        <w:t xml:space="preserve"> тыс. руб. 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мая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/>
        <w:t>Начальник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       </w:t>
      </w:r>
      <w:r>
        <w:rPr>
          <w:szCs w:val="28"/>
        </w:rPr>
        <w:t xml:space="preserve">С.А. Малькова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7:00Z</dcterms:created>
  <dc:creator>Sybachina</dc:creator>
  <dc:description/>
  <cp:keywords/>
  <dc:language>en-US</dc:language>
  <cp:lastModifiedBy>Соловьева Наталья Викторовна</cp:lastModifiedBy>
  <cp:lastPrinted>2024-05-17T14:20:00Z</cp:lastPrinted>
  <dcterms:modified xsi:type="dcterms:W3CDTF">2024-05-23T12:25:00Z</dcterms:modified>
  <cp:revision>1212</cp:revision>
  <dc:subject/>
  <dc:title/>
</cp:coreProperties>
</file>