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</w:rPr>
        <w:tab/>
        <w:tab/>
        <w:t xml:space="preserve">              </w:t>
        <w:tab/>
        <w:tab/>
        <w:tab/>
        <w:t xml:space="preserve">        </w:t>
      </w:r>
      <w:r>
        <w:rPr>
          <w:bCs/>
          <w:sz w:val="22"/>
          <w:szCs w:val="22"/>
        </w:rPr>
        <w:t>Приложение №1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 постановлению администрации                                                   Ромодановского муниципального района 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спублики Мордовия от «07» мая 2024 г. № 395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89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371"/>
      </w:tblGrid>
      <w:tr>
        <w:trPr>
          <w:trHeight w:val="60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номер земельного участк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или иное описание местоположения земельного участка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9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, ул. Полевая, д. № 1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8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, ул. Заречная, д. 33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8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, ул. Заречная, д. 35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8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, ул. Заречная, дом 28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25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c. Белозерье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8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, ул. Заречная, дом 17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, ул. Заречная, дом 41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27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ул. Заречная, 13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16:0204001:8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ело Белозерье, улица Заречная, дом №9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23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, ул. Заречная, 43</w:t>
            </w:r>
          </w:p>
        </w:tc>
      </w:tr>
      <w:tr>
        <w:trPr>
          <w:trHeight w:val="5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204001:16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</w:tbl>
    <w:p>
      <w:pPr>
        <w:pStyle w:val="Normal"/>
        <w:ind w:left="4820" w:hanging="0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  <w:t>Приложение № 2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 постановлению администрации                                                   Ромодановского муниципального района 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спублики Мордовия от «07» мая 2024 г. № 395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границах публичного сервитута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54"/>
        <w:gridCol w:w="9543"/>
        <w:gridCol w:w="266"/>
      </w:tblGrid>
      <w:tr>
        <w:trPr>
          <w:trHeight w:val="625" w:hRule="atLeast"/>
        </w:trPr>
        <w:tc>
          <w:tcPr>
            <w:tcW w:w="2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9543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 w:val="22"/>
                <w:szCs w:val="22"/>
              </w:rPr>
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</w:r>
          </w:p>
        </w:tc>
        <w:tc>
          <w:tcPr>
            <w:tcW w:w="266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>
          <w:trHeight w:val="190" w:hRule="atLeast"/>
        </w:trPr>
        <w:tc>
          <w:tcPr>
            <w:tcW w:w="25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4"/>
                <w:vertAlign w:val="superscript"/>
                <w:lang w:eastAsia="en-US"/>
              </w:rPr>
            </w:r>
          </w:p>
        </w:tc>
        <w:tc>
          <w:tcPr>
            <w:tcW w:w="954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8"/>
                <w:vertAlign w:val="superscript"/>
              </w:rPr>
              <w:t>(наименование объекта, местоположение границ которого описано)</w:t>
            </w:r>
          </w:p>
        </w:tc>
        <w:tc>
          <w:tcPr>
            <w:tcW w:w="26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ведения об объект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215637658"/>
      <w:bookmarkStart w:id="1" w:name="Сведения_об_объекте"/>
      <w:bookmarkStart w:id="2" w:name="_Hlk215637658"/>
      <w:bookmarkStart w:id="3" w:name="Сведения_об_объекте"/>
      <w:bookmarkEnd w:id="2"/>
      <w:bookmarkEnd w:id="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3184"/>
        <w:gridCol w:w="6071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характеристик</w:t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  <w:bookmarkStart w:id="4" w:name="_Hlk215637658"/>
      <w:bookmarkStart w:id="5" w:name="_Hlk215637658"/>
      <w:bookmarkEnd w:id="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3186"/>
        <w:gridCol w:w="6069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положение объект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Республика Мордовия, р-н Ромодановский, с. Белозерье, ул. Заречн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лощадь объекта ± величина погрешности определени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Р </w:t>
            </w:r>
            <w:r>
              <w:rPr>
                <w:b w:val="false"/>
                <w:sz w:val="22"/>
                <w:szCs w:val="22"/>
              </w:rPr>
              <w:t xml:space="preserve">± </w:t>
            </w:r>
            <w:r>
              <w:rPr>
                <w:sz w:val="22"/>
                <w:szCs w:val="22"/>
              </w:rPr>
              <w:t>ΔР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06±19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«Наружный газопровод низкого давления по ул. Заречная в с. Белозерье Ромодановского района» сроком на 49 лет в пользу ООО "ИНВЕСТ-ТРЕЙДХАУС" (ИНН: 7716799274, ОГРН: 1157746640270)</w:t>
            </w:r>
          </w:p>
        </w:tc>
      </w:tr>
    </w:tbl>
    <w:p>
      <w:pPr>
        <w:sectPr>
          <w:type w:val="nextPage"/>
          <w:pgSz w:w="11906" w:h="16838"/>
          <w:pgMar w:left="993" w:right="850" w:gutter="0" w:header="0" w:top="567" w:footer="0" w:bottom="142"/>
          <w:pgNumType w:fmt="decimal"/>
          <w:formProt w:val="false"/>
          <w:textDirection w:val="lrTb"/>
          <w:docGrid w:type="default" w:linePitch="38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13, Зона 1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Обозначе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6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49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61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54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8,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57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6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55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42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70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60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7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62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81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60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85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9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85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7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88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4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86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7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82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40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73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62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58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69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63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51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84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42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80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25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98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38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07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59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13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58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16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37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11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22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01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85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42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98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1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03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6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09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60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1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6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15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9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10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66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01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9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95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5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82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45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74,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5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48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84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77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71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74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77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66,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83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57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89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51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94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38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88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28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07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4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15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35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1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1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5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3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6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7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50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26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63,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29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68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18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73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10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76,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12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72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20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65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4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52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0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7,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8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9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9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7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43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3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43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4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41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4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41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4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41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4,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41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41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9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39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8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32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4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30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32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39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16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22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109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36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83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50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90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55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86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63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79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71,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75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274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4069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45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82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71,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52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381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941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21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97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42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75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50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79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63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64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456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859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38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70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10556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3749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pStyle w:val="Normal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Часть №</w:t>
            </w:r>
            <w:r>
              <w:rPr>
                <w:b w:val="false"/>
                <w:sz w:val="22"/>
                <w:lang w:val="en-US"/>
              </w:rPr>
              <w:t xml:space="preserve"> </w:t>
            </w:r>
            <w:r>
              <w:rPr>
                <w:b w:val="false"/>
                <w:sz w:val="22"/>
              </w:rPr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>
                <w:sz w:val="22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Измененные (уточненные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pStyle w:val="Normal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Измененные (уточненные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b w:val="false"/>
                <w:sz w:val="24"/>
                <w:lang w:val="en-US" w:eastAsia="en-US"/>
              </w:rPr>
              <w:drawing>
                <wp:inline distT="0" distB="0" distL="0" distR="0">
                  <wp:extent cx="6339840" cy="524954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9840" cy="5249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bookmarkStart w:id="7" w:name="План_границ_объекта"/>
            <w:bookmarkEnd w:id="7"/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16510</wp:posOffset>
                  </wp:positionV>
                  <wp:extent cx="1516380" cy="1494155"/>
                  <wp:effectExtent l="0" t="0" r="0" b="0"/>
                  <wp:wrapNone/>
                  <wp:docPr id="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Масштаб 1: 3000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10540</wp:posOffset>
                  </wp:positionH>
                  <wp:positionV relativeFrom="paragraph">
                    <wp:posOffset>80645</wp:posOffset>
                  </wp:positionV>
                  <wp:extent cx="1405255" cy="601980"/>
                  <wp:effectExtent l="0" t="0" r="0" b="0"/>
                  <wp:wrapNone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2"/>
              </w:rPr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42" w:leader="none"/>
              </w:tabs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  _________________</w:t>
            </w:r>
            <w:r>
              <w:rPr>
                <w:b w:val="false"/>
                <w:i/>
                <w:sz w:val="24"/>
                <w:szCs w:val="22"/>
              </w:rPr>
              <w:t xml:space="preserve"> Кабаченко Я. В.</w:t>
            </w:r>
            <w:r>
              <w:rPr>
                <w:b w:val="false"/>
                <w:sz w:val="20"/>
              </w:rPr>
              <w:t xml:space="preserve">  Дата  </w:t>
            </w:r>
            <w:r>
              <w:rPr>
                <w:b w:val="false"/>
                <w:i/>
                <w:sz w:val="24"/>
                <w:szCs w:val="22"/>
              </w:rPr>
              <w:t>22 марта 2024 г.</w:t>
            </w:r>
          </w:p>
          <w:p>
            <w:pPr>
              <w:pStyle w:val="Normal"/>
              <w:tabs>
                <w:tab w:val="clear" w:pos="708"/>
                <w:tab w:val="left" w:pos="10142" w:leader="none"/>
              </w:tabs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мые условные знаки и обозначения:</w:t>
            </w:r>
          </w:p>
          <w:p>
            <w:pPr>
              <w:pStyle w:val="Normal"/>
              <w:spacing w:lineRule="exact" w:line="14"/>
              <w:rPr>
                <w:b w:val="false"/>
                <w:b w:val="false"/>
                <w:sz w:val="2"/>
              </w:rPr>
            </w:pPr>
            <w:r>
              <w:rPr>
                <w:b w:val="false"/>
                <w:sz w:val="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2"/>
                      <w:lang w:val="en-US" w:eastAsia="en-US"/>
                    </w:rPr>
                  </w:pPr>
                  <w:r>
                    <w:rPr>
                      <w:b w:val="false"/>
                      <w:sz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">
                            <wp:simplePos x="0" y="0"/>
                            <wp:positionH relativeFrom="column">
                              <wp:posOffset>5651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842010" cy="635"/>
                            <wp:effectExtent l="0" t="0" r="0" b="0"/>
                            <wp:wrapNone/>
                            <wp:docPr id="7" name="AutoShap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4" stroked="t" o:allowincell="t" style="position:absolute;margin-left:4.45pt;margin-top:12.7pt;width:0pt;height:0pt" type="_x0000_t32">
                            <v:stroke color="red" weight="1260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bCs/>
                      <w:sz w:val="20"/>
                    </w:rPr>
                    <w:t>граница</w:t>
                  </w:r>
                  <w:r>
                    <w:rPr>
                      <w:b w:val="false"/>
                      <w:spacing w:val="-4"/>
                      <w:sz w:val="20"/>
                    </w:rPr>
                    <w:t xml:space="preserve"> публичного сервиту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842010" cy="635"/>
                            <wp:effectExtent l="0" t="0" r="0" b="0"/>
                            <wp:wrapNone/>
                            <wp:docPr id="8" name="AutoShap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5" stroked="t" o:allowincell="t" style="position:absolute;margin-left:4.55pt;margin-top:12.7pt;width:0pt;height:0pt" type="_x0000_t32">
                            <v:stroke color="blue" weight="1260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sz w:val="20"/>
                    </w:rPr>
                    <w:t>газопровод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9">
                            <wp:simplePos x="0" y="0"/>
                            <wp:positionH relativeFrom="column">
                              <wp:posOffset>59055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842010" cy="635"/>
                            <wp:effectExtent l="0" t="0" r="0" b="0"/>
                            <wp:wrapNone/>
                            <wp:docPr id="9" name="AutoShap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6" stroked="t" o:allowincell="t" style="position:absolute;margin-left:4.65pt;margin-top:11.6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sz w:val="20"/>
                    </w:rPr>
                    <w:t>границы земельных участк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0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10" name="AutoShap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ffff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7" stroked="t" o:allowincell="t" style="position:absolute;margin-left:4.75pt;margin-top:12.35pt;width:0pt;height:0pt" type="_x0000_t32">
                            <v:stroke color="aqua" weight="19080" dashstyle="short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границы кадастровых квартал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1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11" name="AutoShap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206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8" stroked="t" o:allowincell="t" style="position:absolute;margin-left:4.75pt;margin-top:12.35pt;width:0pt;height:0pt" type="_x0000_t32">
                            <v:stroke color="#002060" weight="19080" dashstyle="dash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установленные границы административно-территориальных образований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2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12" name="AutoShap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823b0b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9" stroked="t" o:allowincell="t" style="position:absolute;margin-left:4.75pt;margin-top:12.35pt;width:0pt;height:0pt" type="_x0000_t32">
                            <v:stroke color="#823b0b" weight="19080" dashstyle="dash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границы населенных пункт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2"/>
                    </w:rPr>
                  </w:pPr>
                  <w:r>
                    <w:rPr>
                      <w:b w:val="false"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pacing w:val="-4"/>
                      <w:sz w:val="20"/>
                    </w:rPr>
                    <w:t xml:space="preserve"> </w:t>
                  </w:r>
                  <w:r>
                    <w:rPr>
                      <w:b w:val="false"/>
                      <w:spacing w:val="-4"/>
                      <w:sz w:val="20"/>
                    </w:rPr>
                    <w:t>характерная точка публичного сервитут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4"/>
              <w:rPr>
                <w:b w:val="false"/>
                <w:b w:val="false"/>
                <w:sz w:val="2"/>
                <w:lang w:val="en-US"/>
              </w:rPr>
            </w:pPr>
            <w:r>
              <w:rPr>
                <w:b w:val="false"/>
                <w:sz w:val="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continuous"/>
      <w:pgSz w:w="11906" w:h="16838"/>
      <w:pgMar w:left="1360" w:right="510" w:gutter="0" w:header="709" w:top="113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960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96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2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6.3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2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960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96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2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6.3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2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3982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39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1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расположения границ публичного сервиту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89.7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1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хема расположения границ публичного сервиту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344295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34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1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/>
                                  <w:t>Схема расположения границ публичного сервиту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105.8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1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Наружный газопровод низкого давления по ул. Заречная в с. Белозерье Ромодановского района»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  <w:t>Схема расположения границ публичного сервиту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57:00Z</dcterms:created>
  <dc:creator>Марина</dc:creator>
  <dc:description/>
  <cp:keywords/>
  <dc:language>en-US</dc:language>
  <cp:lastModifiedBy>chuglaeva@gmail.com</cp:lastModifiedBy>
  <cp:lastPrinted>2024-04-05T14:06:00Z</cp:lastPrinted>
  <dcterms:modified xsi:type="dcterms:W3CDTF">2024-05-15T07:58:00Z</dcterms:modified>
  <cp:revision>3</cp:revision>
  <dc:subject/>
  <dc:title/>
</cp:coreProperties>
</file>