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к Постановлению администрации Ромодановского муниципального района от «26» апреля 2024г. № 381</w:t>
      </w:r>
    </w:p>
    <w:p>
      <w:pPr>
        <w:pStyle w:val="Normal"/>
        <w:ind w:left="4944" w:firstLine="708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еречень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земельных участков для установления публичного сервитута в целях строительства и эксплуатации линейного объекта системы газоснабжения «Газопровод межпоселковый до д.Новая Карачиха Ромодановского района Республики Мордовия»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4944" w:firstLine="708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4944" w:firstLine="708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08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23"/>
        <w:gridCol w:w="2799"/>
      </w:tblGrid>
      <w:tr>
        <w:trPr>
          <w:trHeight w:val="5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иное описание) местоположения земельного участка»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: установлено относительно ориентира, расположенного за пределами участка. Ориентир дом 1 по ул.Школьная с.Трофимовщина. Участок находится примерно в 750 м., по направлению на восток. Почтовый адрес ориентира: Республика Мордовия, Ромодановский район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417007:156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: установлено относительно ориентира, расположенного за пределами участка. Ориентир дом 19 по ул.Ильиновка, примерно в 1200м по направлению на север от ориентира. Почтовый адрес ориентира: Республика Мордовия, Ромодановский район, с.Уриш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:16:0418003:287</w:t>
            </w:r>
          </w:p>
        </w:tc>
      </w:tr>
      <w:tr>
        <w:trPr>
          <w:trHeight w:val="7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: Республика Мордовия, Ромодановский муниципальный район, Трофимовщинское сельское посел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417007: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: Республика Мордовия, Ромодановский муниципальный район, Трофимовщинское сельское поселение, д.Старая Карачих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417005:2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: Республика Мордовия, Ромодановский район, Уришкинское сельское посел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418003:4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: Республика Мордовия, Ромодановский район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418003:4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рдовия, Ромодановский муниципальный район, Трофимовщинское сельское посел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417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рдовия, Ромодановский муниципальный район, Трофимовщинское сельское поселение, д.Новая Карачих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417004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рдовия, Ромодановский муниципальный район, Трофимовщин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6:04180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7513" w:leader="none"/>
        </w:tabs>
        <w:ind w:left="6379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к Постановлению администрации Ромодановского муниципального района от «26» апреля 2024г. №381</w:t>
      </w:r>
    </w:p>
    <w:p>
      <w:pPr>
        <w:pStyle w:val="Normal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ind w:left="-567" w:hanging="0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ind w:left="-567" w:hanging="0"/>
        <w:jc w:val="center"/>
        <w:rPr>
          <w:b/>
          <w:b/>
          <w:color w:val="000000"/>
          <w:sz w:val="52"/>
          <w:szCs w:val="27"/>
        </w:rPr>
      </w:pPr>
      <w:r>
        <w:rPr>
          <w:b/>
          <w:color w:val="000000"/>
          <w:sz w:val="52"/>
          <w:szCs w:val="27"/>
        </w:rPr>
        <w:t xml:space="preserve">Сведения </w:t>
      </w:r>
    </w:p>
    <w:p>
      <w:pPr>
        <w:pStyle w:val="Normal"/>
        <w:ind w:left="-567" w:hanging="0"/>
        <w:jc w:val="center"/>
        <w:rPr>
          <w:b/>
          <w:b/>
          <w:color w:val="000000"/>
          <w:sz w:val="52"/>
          <w:szCs w:val="27"/>
        </w:rPr>
      </w:pPr>
      <w:r>
        <w:rPr>
          <w:b/>
          <w:color w:val="000000"/>
          <w:sz w:val="52"/>
          <w:szCs w:val="27"/>
        </w:rPr>
        <w:t xml:space="preserve">о границах публичного сервитута </w:t>
      </w:r>
    </w:p>
    <w:p>
      <w:pPr>
        <w:pStyle w:val="Normal"/>
        <w:ind w:left="-567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в целях размещения линейного объекта системы газоснабжения «Газопровод межпоселковый до д.Новая Карачиха Ромодановского района </w:t>
      </w:r>
    </w:p>
    <w:p>
      <w:pPr>
        <w:pStyle w:val="Normal"/>
        <w:ind w:left="-567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еспублики Мордовия»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22:00Z</dcterms:created>
  <dc:creator>Admin12</dc:creator>
  <dc:description/>
  <cp:keywords/>
  <dc:language>en-US</dc:language>
  <cp:lastModifiedBy>chuglaeva@gmail.com</cp:lastModifiedBy>
  <cp:lastPrinted>2022-05-06T16:32:00Z</cp:lastPrinted>
  <dcterms:modified xsi:type="dcterms:W3CDTF">2024-05-02T13:31:00Z</dcterms:modified>
  <cp:revision>4</cp:revision>
  <dc:subject/>
  <dc:title/>
</cp:coreProperties>
</file>