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bCs/>
        </w:rPr>
        <w:t>ПРИЛОЖЕНИЕ 1</w:t>
      </w:r>
    </w:p>
    <w:p>
      <w:pPr>
        <w:pStyle w:val="Normal"/>
        <w:ind w:left="8364" w:hanging="0"/>
        <w:jc w:val="center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к отчёту </w:t>
      </w:r>
      <w:r>
        <w:rPr>
          <w:rFonts w:cs="Times New Roman" w:ascii="Times New Roman" w:hAnsi="Times New Roman"/>
        </w:rPr>
        <w:t>о реализации муниципальной программы «Экономическое развитие Ромодановского муниципального района Республики Мордовия»</w:t>
      </w:r>
    </w:p>
    <w:p>
      <w:pPr>
        <w:pStyle w:val="Normal"/>
        <w:ind w:firstLine="709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  <w:br/>
        <w:t>о достижении значений целевых показателей (индикаторов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>«Экономическое развитие Ромодановского муниципального района Республики Мордовия»</w:t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мышленного комплекс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46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092,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итогам отчётного года в районе отгружено продукции на сумму 7 076 092,5 тыс. руб., что составляет в сопоставимых ценах 130,1 % к уровню прошлого года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ыполнение плана по итогу года составило 2 729 877,5 тыс. руб. по причине роста в 2023 году объёма производства ООО «Ромодановосахар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. году в сопоставимых цен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ие сезона сахароварения на ООО «Ромодановосахар», занимающего в общем объёме отгруженной продукции 98,2 %, рост объёма продукции собственного производ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труда в обрабатывающих производств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равнению с годом, предшествующим отчётному, темп роста производительности труда составил 114,9 %. Рост наблюдается за счёт увеличения объёмов производства при относительно стабильном показателе количества работников на предприятиях 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изводительности труда в обрабатывающих производствах к соответствующему периоду прошлого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ется рост показателя производительности труда на 14,9 %</w:t>
            </w:r>
          </w:p>
        </w:tc>
      </w:tr>
      <w:tr>
        <w:trPr>
          <w:trHeight w:val="47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благоприятной инвестиционной среды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5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77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Значительный рост произошёл за счёт внебюджетных средств, доля которых в общем объёме инвестиций составила 96 %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объем инвестиций в основной капитал за счет внебюджетных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9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54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Рост произошёл за инвестиционных вложений крупных предпринимательских структур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вестиционного паспорта  Ромодан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азработан, ежегодно актуализируется и размещается на официальном сайте администрации в сети «Интернет»</w:t>
            </w:r>
          </w:p>
        </w:tc>
      </w:tr>
      <w:tr>
        <w:trPr>
          <w:trHeight w:val="17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седаний Совета по улучшению инвестиционного климата в Ромодановском муниципальном районе Республики Мордо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6.10.2023 г. было проведено заседание Совета по  формированию коллегиального органа для определения информации по основным характеристикам инвестиционных площад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инфраструктуры потребительского рынка товаров, работ и услуг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орота розничной торговли во всех каналах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2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539,7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от розничной торговли по итогам года выполнен на 100 %, перевыполнение прогноза в суммовом выражении -  701,7 тыс. руб. На рост показателя и выполнение прогнозного задания сказались такие факторы как открытие торговых объектов, в т.ч. федеральных сетей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оборота розничной торговли во всех каналах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. году в сопоставимых цен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235" w:leader="none"/>
                <w:tab w:val="right" w:pos="3078" w:leader="none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в расчете на 1 ж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6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 торговли на территор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е смотря на открытие в отчётном году двух </w:t>
            </w:r>
            <w:r>
              <w:rPr>
                <w:rFonts w:cs="Times New Roman" w:ascii="Times New Roman" w:hAnsi="Times New Roman"/>
                <w:bCs/>
              </w:rPr>
              <w:t>объектов федеральной сети «Красно-Белое», магазинов: «Выпечка», «Строительный двор», «Пиво», «Продукты», «Парфюмерия», «На крючке», «Мебель вам», «Автозапчасти», фирменного магазина пекарни «Хлебопёк», двух аптечных пунктов сети «Апрель» и «Аптеки Плюс»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увеличению к уровню прошлого года их общего количества почти на 2 %, плановое значение выполнено лишь на 97,1 %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общественного питания общедоступной с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ь общественного питания увеличилась на 1 объект за счёт буфета «Ночной»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по оказанию бытовых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бъектов по оказанию бытовых услуг увеличилось на 3 ед-цы или на 11 % к уровню прошлого года</w:t>
            </w:r>
          </w:p>
        </w:tc>
      </w:tr>
      <w:tr>
        <w:trPr>
          <w:trHeight w:val="44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конкуренции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функционирование антимонопольного комплаен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ый комплаенс создан с соблюдением установленных сроков и требований законодательства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седаний рабочей группы по содействию развитию конкуренции в Ромодановском муниципальн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отчётном году было проведено 5 заседаний рабочей группы по вопросам развития конкуренции в соответствии с запланированным значением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Порядком заседания проводятся по мере необходимости. В 2023 году по содействию развитию конкуренции в Ромодановском муниципальном районе проведены заседания по организации Администрацией Ромодановского муниципального района анкетирования о состоянии конкурентной среды на товарных рынках и о подготовке материала об исполнении мероприятий и достижении показателей за отчётный год; по рассмотрению подготовленного доклада о результатах функционирования системы внутреннего обеспечения соответствия требованиям антимонопольного законодательства в Администрации Ромодан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и и проведению обучающих мероприятий, тренингов по содействию развитию конкуренции в Ромодановском муниципальном районе для органов местного самоуправления и иных заинтересованных участников по направлениям деятельности; по обсуждению проекта карты комплаенс-рисков, плана мероприятий по их снижению и ключевых показателей эффективности антимонопольного комплаенса в органах местного самоуправления на 2024 год; по актуализации плана мероприятий («дорожной карты») по содействию развитию конкуренции  в Ромодановском муниципальном районе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рмативно-правовой документации, закрепляющей основные принципы работы по содействию развитию конкуренции и созданию конкурентно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а в соответствии с требованиями законодательства в установленные сроки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работы координационного органа по содействию развитию конкуренции и созданию условий для развития конкурентной среды в муниципальн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остоянной основе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участников конкурентных процедур определения поставщиков (подрядчиков, исполнителей) при осуществлении закупок для обеспечения муниципальных нуж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й нет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олненных мероприятий, обеспечивающих достижение установленных результатов, в общем количестве мероприятий "Дорожной карты" по развитию конкурен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лана мероприятий («дорожной карты») осуществлялась в течение всего отчётного года. По завершению года был проведён анализ выполнения мероприятий и степени достижения запланированных показате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проведённого анализа и мониторинга исполнения мероприятий установлено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- доля выполненных мероприятий, обеспечивающих достижение установленных результатов, в общем количестве мероприятий «дорожной карты» – 100 % </w:t>
            </w:r>
          </w:p>
        </w:tc>
      </w:tr>
      <w:tr>
        <w:trPr>
          <w:trHeight w:val="1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по вопросам развития конкуренции на официальном сайте Администрации в сети "Интерне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ется на постоянной основе в разделе «Развитие конкуренции и инвестиционной деятельности» официального сайта районной администрации</w:t>
            </w:r>
          </w:p>
        </w:tc>
      </w:tr>
      <w:tr>
        <w:trPr>
          <w:trHeight w:val="338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ое планирование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Администрации разработанной стратегии социально-экономического развития района и плана мероприятий по её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тверждена решением сессии Совета депутато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модановского муниципального района Республики Мордовия от 14.09.2018 г. № 280 «Об утверждении стратегии социально-экономического развития Ромодановского муниципального района Республики Мордовия до 2025 года</w:t>
            </w:r>
          </w:p>
        </w:tc>
      </w:tr>
      <w:tr>
        <w:trPr>
          <w:trHeight w:val="3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 стратегического планирования, разработанных на районном уров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/>
              <w:t>К документам стратегического планирования, разработанным в Ромодановском муниципальном районе, относятся: стратегия социально-экономического развития Ромодановского муниципального района на долгосрочный период; план мероприятий по реализации стратегии социально-экономического развития Ромодановского муниципального района; прогноз социально-экономического развития Ромодановского муниципального района на среднесрочный период и 23 муниципальные программы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одовой отчётности по документам стратегического план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, утверждение и размещение осуществляется ежегодно на официальном сайте районной администрации (подраздел «Муниципальные программы» раздела «Стратегическое планирование») 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седаний рабочих групп,  проведённых  по вопросам стратегического план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отчётном году было проведено 4 заседания рабочей группы по вопросам стратегического планирования.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В соответствии с Порядком заседания проводятся по мере необходимости. В 2023 году были проведены заседания по вопросам приведения действующих муниципальных программ в соответствие с решением Совета депутатов Ромодановс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 о бюджете и формированию отчётов о ходе реализации и оценке эффективности муниципальных программ за 2022 год, принятия решения о подготовке сводного годового отчёта о реализации муниципальных программ и оценке их эффективности; принятия решения о разработке прогноза социально-экономического развития Ромодановского муниципального района на 2024 год и основных параметрах развития на период до 2026 года;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ктуализации перечня муниципальных программ, планируемых к реализации начиная с очередного финансового года; актуализации перечня мероприятий муниципальных программ, планируемых к реализации, начиная с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по вопросам стратегического планирования на официальном сайте Администрации в сети "Интерне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остоянной основе в разделе «Стратегическое планирование» официального сайта районной администрации</w:t>
            </w:r>
          </w:p>
        </w:tc>
      </w:tr>
    </w:tbl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bookmarkStart w:id="0" w:name="sub_1002112"/>
      <w:bookmarkEnd w:id="0"/>
      <w:r>
        <w:rPr>
          <w:rStyle w:val="Style12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Cs/>
        </w:rPr>
      </w:pPr>
      <w:r>
        <w:rPr>
          <w:rStyle w:val="Style12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>
          <w:rStyle w:val="Style12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Cs/>
        </w:rPr>
        <w:t>ПРИЛОЖЕНИЕ 2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" w:name="sub_1002112"/>
      <w:bookmarkEnd w:id="1"/>
      <w:r>
        <w:rPr>
          <w:rStyle w:val="Style12"/>
          <w:rFonts w:cs="Times New Roman" w:ascii="Times New Roman" w:hAnsi="Times New Roman"/>
          <w:b w:val="false"/>
          <w:bCs/>
        </w:rPr>
        <w:t xml:space="preserve">к отчёту </w:t>
      </w:r>
      <w:r>
        <w:rPr>
          <w:rFonts w:cs="Times New Roman" w:ascii="Times New Roman" w:hAnsi="Times New Roman"/>
        </w:rPr>
        <w:t xml:space="preserve">о реализации муниципальной программы </w:t>
      </w:r>
    </w:p>
    <w:p>
      <w:pPr>
        <w:pStyle w:val="Normal"/>
        <w:ind w:left="8364" w:hanging="0"/>
        <w:jc w:val="center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«Экономическое развитие Ромодановского муниципального района Республики Мордовия»</w:t>
      </w:r>
    </w:p>
    <w:p>
      <w:pPr>
        <w:pStyle w:val="Normal"/>
        <w:ind w:left="8364" w:hanging="0"/>
        <w:jc w:val="center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709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 за 2023 год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2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30"/>
        <w:gridCol w:w="2002"/>
        <w:gridCol w:w="1559"/>
        <w:gridCol w:w="1584"/>
        <w:gridCol w:w="1418"/>
        <w:gridCol w:w="1393"/>
        <w:gridCol w:w="1655"/>
        <w:gridCol w:w="1701"/>
        <w:gridCol w:w="1418"/>
        <w:gridCol w:w="11"/>
        <w:gridCol w:w="11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10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>«Экономическое развитие Ромодановского муниципального района Республики Мордовия»</w:t>
            </w:r>
          </w:p>
        </w:tc>
      </w:tr>
      <w:tr>
        <w:trPr>
          <w:trHeight w:val="3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промышленного комплек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вестиционных проек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предприя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Ромодановского муниципального района, повышение ивестиционной привлекательности территорий, развитие промышленного комлекса, рост производительности труда и финансового положения предприятий, создание дополнительн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отчётный год в Ромодановском муниципальном районе создано 32 рабочих мес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ахарного завода с улучшением его технико-экономических показателей с увеличением производительности до 9000 тонн в сут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Ромодановосаха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вершение реализации проекта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цеха мелкой фасовки сахара» ООО "Ромодановосаха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Ромодановосаха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годичной  мелкой фасовки сахара для торговых сетей и общеп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ическое финансирование порядка 133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финансовых средств на реализацию проекта</w:t>
            </w:r>
          </w:p>
        </w:tc>
      </w:tr>
      <w:tr>
        <w:trPr>
          <w:trHeight w:val="9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склада бестарного хранения» ООО "Ромодановосахар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Ромодановосаха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кладских мощностей на  60 000 тонн для последующего увеличения производства сах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ическое финансирование 1,6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финансовых средств на реализацию проекта</w:t>
            </w:r>
          </w:p>
        </w:tc>
      </w:tr>
      <w:tr>
        <w:trPr>
          <w:trHeight w:val="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станции биологической очистки производственных и бытовых сточных вод  п. Ромоданово».  «Реконструкция ТЭЦ  п. Ромоданово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Ромодановосаха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работы систем коммунальной инфраструктуры, снижение потерь и расходов на сетях водоотведения, оптимизация производительности систем коммунальной инфраструктуры и снижение экологического ущерба. Обеспечение снижения нагрузки в связи с увеличением собственной генерации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ическое финансирование - 32,63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мбикормового завода ОАО "АПО Элеком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 ОАО "АПО Элек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ab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ab/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в год - 60 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финансирование – 288,1 млн.руб., в т.ч. в 2023 г. 76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ООО "Европак" линии для формирования упаковки из бумажной массы для яиц производительностью 3600 упаковок на 10 яче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Европ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я мероприятия запланирована на 202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- 3600 упаковок на 10 яч.;  количество вновь созданных рабочих мест -65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я запланирована 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Европак» – "Строительство нового цеха по производству коробок картонных для яиц на 10 шт. и приобретение новой линии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ОО "Европ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я мероприятия запланирована на 2026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рабочих мест -5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я запланирована на 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благоприятной инвестиционной среды</w:t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Совета по улучшению инвестиционного климата в Ромодановском муниципальном районе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омодановского муниципального района, Члены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и рассмотрение предложений по повышению инвестиционной привлекательност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23 г. было проведено заседание Совета по  формированию коллегиального органа для определения информации по основным характеристикам инвестиционных площад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лана мероприятий по внедрению муниципального стандарта инвестиционной деятельности</w:t>
              <w:br/>
              <w:t>на территории Ромодановского муниципального района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ределённые в рамках Плана ответственные исполнители за реализацию отд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й инвестиционной среды и повышение инвестиционной привлекательност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Ежегодно осуществл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редупреждающих нарушение законодательства в части ограничения или создания препятствий для осуществления инвестиционной и предпринимательск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чики проектов НПА, 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на постоянной основе (2019-2026 г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нормотворческой деятельности ОМСУ фактов ограничения или создания препятствий для осуществления инвестиционной и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роцедур экспертизы муниципальных нормативн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РВ (оценки регулирующего воздействия) проектов нормативно правовых актов, затрагивающих осуществление предпринимательской и инвестиционн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чики проектов НПА, 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на постоянной основе по мере разработки проектов НПА (2019-2026 г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на постоянной основе по мере разработки проектов НПА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в проектах НПА положений, вводящих избыточные обязанности, запреты и ограничения для субъектов предпринимательской и инвестиционной деятельности  или способствующих их в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отчётном году процедуры ОРВ НПА не проводил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ПА, затрагивающие инвестиционную и предпринимательскую деятельность, в Администрации района не разрабатывались</w:t>
            </w:r>
          </w:p>
        </w:tc>
      </w:tr>
      <w:tr>
        <w:trPr>
          <w:trHeight w:val="38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нормативно-правовых актов, затрагивающих осуществление предпринимательской и инвестиционн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в соответствии с утверждённым планом (2019-2026 г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в соответствии с утверждённым планом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в действующих НПА положений, вводящих избыточные обязанности, запреты и ограничения для субъектов предпринимательской и инвестиционной деятельности  или способствующих их в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отчётный год было проведено 2 экспертизы НП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с 15.05.2023 г. по 26.05.2023 г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становление Администрации Ромодановского муниципального района Республики Мордовия от 18 декабря 2017 года № 1230 «О порядке проведения проверки инвестиционных проектов на предмет эффективности использования средств бюджета Ромодановского муниципального района Республики Мордовия, направляемых на капитальные вложения»);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11.09.2023 г. по 22.09.2023 г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становление Администрации Ромодановского муниципального района Республики Мордовия от 12 апреля 2013 г. № 315 «О районной межведомственной рабочей группе при администрации Ромодановского муниципального района по контролю за своевременностью и полнотой выплаты заработной платы и уплаты налогов»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вестиционного потенциала муниципального образования и формирование инвестиционных паспор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налитической базы для формирования у потенциального инвестора представления об инвестиционной привлекательност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ая база сформиров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уализированной информации для обновления инвестиционного паспорта на инвестиционном портале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ООО "Корпорация развития Республики Мордовия" обновлённой информации с целью её размещения на инвестиционном портале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а свое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4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вестиционного паспорта Ромодановского муниципального района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единого документа, разработанного с учётом потребностей инвестора и содержащего исчерпывающую информацию об инвестиционном климате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 единый документ, разработанный с учётом потребностей потенциального инвестора и содержащий исчерпывающую информацию об инвестиционном климате района, включая перечень инвестиционных ниш и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4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вестиционного паспорта  на официальном сайте администрации Ромодановского муниципального района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в интернет-пространство инструмента информирования предпринимателей и потенциальных инвесторов об инвестиционной политике в районе и действующей инвести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онный паспорт Ромодановского муниципального района Республики Мордовия размещён на официальном сайте администрации района в сети «Интернет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свободных инвестиционных площадок и земельных участ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правовым и земельно-имущественным отношениям Админитсрации Ромодано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вободных площадей для реализации инвестиционных проектов на территори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и определ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5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неиспользуемых или нерационально используемых земельных участков, а также свободных производственных площадей под инвестиционные площад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правовым и земельно-имущественным отношениям Админитсрации Ромодано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не менее 2-х объектов (территорий) для размещения потенциальных инвестицион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ы 2 территории, одна из которых находится в част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инвестиционных площадок, обеспеченных необходимой инфраструктурой под новые проек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ощадок для реализации инвестиционных проектов на территори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ы: производственная площадка ООО «Спиртозавод» и земельный участок в с. Анне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я Проектной команды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б определении инвестиционных площадок с учётом основных характеристик, привлекательных для потенциальных инвес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заседания определены площадки 2 перспективные инвестиционные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наличия и критериев инженерной и транспортно-логистической структуры отобранных инвестиционных площадок с целью размещения  новых производ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детализированной информации об инвестиционных площадках района, включая расположение земельного участка, критерии инжереной инфраструктуры и территориальную структуру транспортной се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а детализированная информация по каждой из инвестицион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ерспективных инвестиционных ниш свободных для развития производства, создания новых рабочих мест и кооперационных цепочек с местными товаропроизводител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спективных сегментов рынка, неосвоенных присутствующими на рынке предприним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а инвестиционная ниша «Возобновление производства спирта этилового на базе ООО «Спиртовой завод «Ромодан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7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я Проектной команды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решения об определении на территории района инвестиционных ниш с возможностью реализации проектов, смежных по отраслевой направленности с приоритетными для развития района сферами деятель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заседания принято решение о наличии перспективной инвестиционной ни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7.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спективных направлений инвестирования на территории района, возможностей создания новых производств или возобновления не действующих, наличия необходимых для реализации потенциальных проектов услов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проектная команда по определению и "упаковке" инвестиционных ниш Ромодановского муниципального района Республики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перспективных для инвестирования рыночных ниш с учётом их основных параметров и характери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им из перспективных направлений определена производственная деятельность, в том числе по выпуску спи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естра перспективных инвестиционных ниш для потенциальных инвесторов с детальной характеристикой конкурентных преимуществ их раз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ной для потенциального инвестора информации об инвестиционных нишах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сформиров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8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бора и подготовки рабочих материалов в целях определения привлекательности инвестиционных ниш для инвесто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обходимого материала для дополнительной проработки инвестиционных ниш и подготовки их предварительного 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ий материал подготов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8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глублённой проработки и анализа инвестиционных ниш с учётом  их основных характеристик и преимуществ размещения на территории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а, необходимого для оценки привлекательности вложения инвесторами собственного капитала и реализации инвестиционных проектов на территори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 сформиро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8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формированной для потенциального инвестора информации на официальном сайте администрации района в сети "Интернет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в рамках обеспечения обратной связи возможности приёма заявок и инвестпредложений по реализации проектов на отобранных в районе инвестиционных ниш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ая информация разме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 "упаковка" инвестиционных ни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ного набора проработанных для потенциального инвестора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 сформировано в соответствии с Методическими реокменд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9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 целях исполнения п.1 Плана мероприятий по привлечению инвестиций в Ромодановский муниципальный район Республики Мордовия на 2019-2024 годы и в соответствии с методическими рекомендациями по подготовке Аналитического отчёта о перспективных инвестиционных нишах в муниципальных районах Республики Мордовия разделов «Описание социально-экономической ситуации в муниципальном образовании» и «Описание рыночных ниш и возможностей для потенциальных инвесторов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ля потенциального инвестора предложения, включающего основные на территории района  факторы производства товаров и услуг: запасов сырья, площадей, удобной инфраструктуры, получения мер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отенциального инвестора разработано предложение, включающее основные факторы производства товаров и услуг: запасы сырья, площадь, удобная инфраструктура и т.д.</w:t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9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формированной в соответствии с методическими рекомендациями по подготовке Аналитического отчёта о перспективных инвестиционных нишах в муниципальных районах Республики Мордовия  информации на официальном сайте администрации района в сети "Интернет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предпринимателей и потенциальных инвесторов о возможности софинансирования или реализации на территории района инвестицион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ный для потенциального инвестора материал размещён на официальном сайте администрации района в сети "Интерн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альных мер поддержки, направленных на загрузку и освоение свободных инвестиционных площад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р поддержки, способствующих освоению свободных инвестицион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азана информационная поддержка потенциальному инвестору по вопросам оформления земельного участк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ша 1: Производство спирта этилового на базе ООО «Спиртзавод «Ромодановский».                                                                                                           Ниша 2: Земельный участок (ниша несформирована, свободный сегмент)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0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информационной поддерж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актуальной нормативно-правовой базы и информации о развит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азана информационная поддержка потенциальному инвестору по вопросу оформления земельного учас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0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органами местного самоуправления по вопросам реализации проек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ратной связи с ОМСУ по вопросам инвестиционного развития территорий, сопровождение инвестицион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азана информационная поддержка потенциальному инвестору по вопросу оформления земельного учас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0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земельного участка без проведения торгов в случаях, предусмотренных действующим законодательством 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(при обращении инвестора)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(при обращении инвестор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процедуры и сокращение сроков предоставле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усмот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ек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Управление по работе с отраслями АПК и ЛПХ граждан Администрации Ромодановского муниципального района, с/х предприятия  и ИП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гропромышленного комплекса, малого и среднего бизнеса, повышение производительности труда и финансово-экономических показателей, рост занятости населения; экономическое развитие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планированные мероприятия реализов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Ромодановское"  - завершение установки (2 чать работ) (1-ая проводилась в 2018 г.) и ввод в эксплуатацию объекта: "Комплексный селекционно-семеноводческий центр по производству семян с/х культур (в т.ч. соя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боте с отраслями АПК и ЛПХ граждан Администрации Ромодановского муниципального района, ООО "Ромодан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становке и вводу в эксплуатацию объекта завершены.</w:t>
            </w:r>
            <w:r>
              <w:rPr>
                <w:rFonts w:eastAsia="Calibri" w:cs="Times New Roman" w:ascii="Times New Roman" w:hAnsi="Times New Roman"/>
              </w:rPr>
              <w:t xml:space="preserve"> В отчётном году были начаты работы по сортировке семян для посева в весенний период. </w:t>
            </w:r>
            <w:r>
              <w:rPr>
                <w:rFonts w:cs="Times New Roman" w:ascii="Times New Roman" w:hAnsi="Times New Roman"/>
              </w:rPr>
              <w:t>Создано 10 рабочих мест из 16, профинансировано                     292,9 млн.руб., в т.ч. в 2023 г. 10,4 млн.руб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В "ООО "Комсомолец" и Компания"  - ввод в эксплуатацию телятника 1 ед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боте с отраслями АПК и ЛПХ граждан Администрации Ромодановского муниципального района, ТНВ "ООО "Комсомолец"и Комп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реализован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животноводческого помещения ТНВ ООО «МАПО и 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боте с отраслями АПК и ЛПХ граждан Администрации Ромодановского муниципального района, ТНВ ООО «МАПО и 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ект реализован в 2022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5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АПО Элеком"  - кап.ремонт /замена з-сушилки на Элевато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боте с отраслями АПК и ЛПХ граждан Администрации Ромодановского муниципального района, ОАО "АПО Элек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реализован в 2020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АПО Элеком"  - строительство автоприёма на Элевато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боте с отраслями АПК и ЛПХ граждан Администрации Ромодановского муниципального района, ОАО "АПО Элек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Завершение реализации проекта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"Халиков А.Д." - строительство колбасного цеха производительностью до 0,5 тонн в сут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ИП "Халиков А.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реализован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3366FF"/>
              </w:rPr>
            </w:pPr>
            <w:r>
              <w:rPr>
                <w:rFonts w:cs="Times New Roman" w:ascii="Times New Roman" w:hAnsi="Times New Roman"/>
                <w:bCs/>
                <w:color w:val="3366FF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инфраструктуры потребительского рынка товаров, работ и услуг</w:t>
            </w:r>
          </w:p>
        </w:tc>
      </w:tr>
      <w:tr>
        <w:trPr>
          <w:trHeight w:val="52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 районе программы по развитию малого и среднего предприниматель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тветственные за реализацию отдельных мероприяти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убъектов малого и среднего предпринимательства, в т.ч. сферы потребительского рынка товаров, работ и услуг, расширение инфраструктуры за счёт появления нов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 января 2024 года число субъектов МСП составило всего 517 единиц (Тр -108,6 %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вестиционных проек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обеспеченности населения продовольственными товарами и торговой площадью, развитие малого бизнеса, рост заинтересованности населения в предпринимательск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обеспеченность населения района площадью стационарных торговых объектов составляет 485,2 кв.м. на 1000 человек. Темп роста - 104,4 %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торговли общей площадью 40 кв.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ализован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вод в эксплуатацию объекта торговли общей площадью 51 кв.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ализован в 2020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конкуренции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мер по развитию конкуренции и конкурентной среды в Ромодановском муниципальном райо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куренции и конкурентной среды в условиях действия Стандарта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район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по развитию конкуренции и конкурентной среды осуществляется в соответствии со Стандартом развития конкуренции посредством реализ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й и достижения показателей «дорожной карты» по содействию развитию конкуренции Ромодан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ктуализация Плана мероприятий по развитию конкуренции, обеспечение контроля за ходом его реал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, систематизация и повышение эффективности реализации мероприятий по развитию конкуренции и созданию конкурентной среды Ромоданов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а подготовлена новая редакция «дорожной карты», которая включает информацию о состоянии и перспективах развит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ждого из товарных рынков, а также предусматривает фактические и плановые значения показателей развития конкуренции с указанием сроков их достиж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конкурентной среды в Ромодановском муниципальном районе, анализ данных, характеризующих социально-экономическое развитие Ромодановского муниципальн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сновных проблем в сфере развития конкуренции и постановка задач для их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ценка состояния конкурентной среды конкурентной среды проведёна по итогам года с учётом анализа всех товарных рынков, предусмотренных «дорожной картой» по развитию конкуренции и мнений как представителей предпринимательских структур, так и лиц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их деятельность в отдельных предметных областях и сферах экономики, в результате анке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ы внутреннего обеспечения соответствия требованиям антимонопольного законодатель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9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9 г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дминистрации района в 2019 году проведена соответствующая работа по организации и функционированию  системы внутреннего обеспечения соответствия требованиям антимонопольного законодательства, приняты необходимые нормативно- правовые ак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еминарах и тренингах, проводимых уполномоченным органом по развитию конкуренции в Республики Мордов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уровня знаний сотрудников районной Администрации, уполномоченных на осуществление деятельности в рамках развития конкуренции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отчётном году начальником экономического управления администрации Ромодановского муниципального района было принято участие в тренинге п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йствию развитию конкуренции в Республике Мордовия, проведённом сотрудниками Министерства экономики, торговли и предпринимательства Республики Мордовия (дистанцион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рамках работы по созданию конкурентной среды обучающих мероприятий на муниципальном уров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знаний лиц, являющихся участниками деятельности в рамках развития конкуренции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ётном году обучающие мероприятия по вопросам развития конкуренции были проведены на муниципальном уровне 18.09.2023 года (Распоряжении Администрации Ромодановского муниципального района Республики Мордовия от 15 сентября 2023 года № 251-р «О проведении обучающих мероприятий по содействию развитию конкуренции в Ромодановском муниципальном районе в 2023 году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рабочей группы по содействию развитию конкуренции в Ромодановском муниципальном райо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, члены рабочих групп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года по мере необходимости                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 развития конкуренции в Ромодановском муниципальном районе, постановка целей и задач, разработка предложений по их дости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Было проведено 5 заседаний рабочей группы по содействию развитию конкуренции в Ромодановском муниципальн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вещение вопросов по развитию конкуренции на официальном сайте Администрации района в сети "Интернет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системный администратор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и открытости деятельности ОМСУ, повышение информированности и осведомлённости населения, в т.ч. субъектов предпринимательства в дан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личие на официальномсайте Администрации района в сети "Интернет" раздела «Развитие конкуренции и инвестиционной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тегическое планирование</w:t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азработки, утверждения и реализации документов стратегического планирования на муниципальном уров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в соответствии с действующими Порядками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и программирования социально-экономического развития Ромодановского муниципального района, отраслей экономики и сфер муниципаль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К документам стратегического планирования, разработанным в Ромодановском муниципальном районе, относятся: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1) стратегия социально-экономического развития Ромодановского муниципального района на долгосрочный период;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2) план мероприятий по реализации стратегии социально-экономического развития Ромодановского муниципального района;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3) прогноз социально-экономического развития Ромодановского муниципального района на среднесрочный период;</w:t>
            </w:r>
          </w:p>
          <w:p>
            <w:pPr>
              <w:pStyle w:val="Style25"/>
              <w:spacing w:before="0" w:after="0"/>
              <w:rPr/>
            </w:pPr>
            <w:r>
              <w:rPr/>
              <w:t>4) муниципальные программы. Реализация и контроль осуществляются на постоянной основе в течение года и по его и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ноза социально-экономического развития Ромодановского муниципальн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(2019-2026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критериев социально-экономического развития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 рамках разработанного и утверждённого постановлением Администрации Ромодановского муниципального района от 27 октября 2023 года № 987 прогноза социально-экономического развития определены основные критерии социально-экономического развития Ромодановского муниципального рай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ходом реализации  стратегии социально-экономического развития Ромодановского муниципального района и Планом мероприятий по её реал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(2019-2025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ределение эффективности и результативности реализации мероприятия, направленных на стратегическое развитие Ромодановского муниципального района, с целью их корректировки и акту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. Итоговая информация готовится после подготовки отчётов по реализации муниципальных программ, так как Стратегия включает предусмотренные ими мероприятия и финанс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утверждение, реализация муниципальных программ, контроль за исполнением их мероприят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(ответственные исполнители) муниципальных программ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в соответствии с действующим Порядком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ханизма согласованного взаимодействия участников мероприятий на основе принципов стратегического планирования с целью социально-экономического развития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униципальных программ осуществляется на постоянной основе, готовятся ежегодные годовые отчё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седаний рабочих групп по разработке стратегии социально-экономического развития Ромодановского муниципального района и по разработке муниципальных НПА о стратегическом планировании в Ромодановском муниципальном район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, члены рабочих групп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                 (2019-2025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 стратегического планирования в , постановка целей и задач в данном направлении, разработка предложений по их дости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отчётном году было проведено 4 заседания рабочей группы по вопросам стратегическ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опросов и размещение документов стратегического планирования на официальном сайте Администрации района в сети "Интернет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, ответственные исполнители за разработку и реализацию документов страт. планирования, системный администратор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и (или) в течение года на постоянной основе (2019-2026 г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прозрачности и открытости деятельности ОМСУ в сфере стратегическ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официальном сайте Администрации района в сети "Интернет" раздела «Стратегическое планир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Cs/>
        </w:rPr>
        <w:t>ПРИЛОЖЕНИЕ 3</w:t>
      </w:r>
    </w:p>
    <w:p>
      <w:pPr>
        <w:pStyle w:val="Normal"/>
        <w:ind w:left="8364" w:hanging="0"/>
        <w:jc w:val="center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                 </w:t>
      </w:r>
      <w:r>
        <w:rPr>
          <w:rStyle w:val="Style12"/>
          <w:rFonts w:cs="Times New Roman" w:ascii="Times New Roman" w:hAnsi="Times New Roman"/>
          <w:b w:val="false"/>
          <w:bCs/>
        </w:rPr>
        <w:t xml:space="preserve">к отчёту </w:t>
      </w:r>
      <w:r>
        <w:rPr>
          <w:rFonts w:cs="Times New Roman" w:ascii="Times New Roman" w:hAnsi="Times New Roman"/>
        </w:rPr>
        <w:t xml:space="preserve">о реализации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Экономическое развитие Ромодановског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муниципального района Республики Мордовия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небюджетных источников на реализацию </w:t>
      </w:r>
      <w:r>
        <w:rPr>
          <w:rStyle w:val="Style12"/>
          <w:rFonts w:cs="Times New Roman" w:ascii="Times New Roman" w:hAnsi="Times New Roman"/>
          <w:bCs/>
        </w:rPr>
        <w:t>муниципальной программы за 2023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ческое развитие Ромодановского муниципального района Республики Мордовия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4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мышленного комплекс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24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241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ек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241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241</w:t>
            </w:r>
          </w:p>
        </w:tc>
      </w:tr>
      <w:tr>
        <w:trPr>
          <w:trHeight w:val="3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цеха мелкой фасовки сахара»                       ООО «Ромодановосахар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склада бестарного хранения                  ООО «Ромодановосахар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станции биологической очистки производственных и бытовых сточных вод  п. Ромоданово».  «Реконструкция ТЭЦ  п. Ромоданов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70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7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мбикормового завода ОАО "АПО Элеком"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7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й инвестиционной сред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ек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Ромодановское"  - завершение установки (2 чать работ) (1-ая проводилась в 2018 г.) и ввод в эксплуатацию объекта: "Комплексный селекционно-семеноводческий центр по производству семян с/х культур (в т.ч. со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Таблицы (моноширинный) Знак"/>
    <w:basedOn w:val="Style11"/>
    <w:qFormat/>
    <w:rPr>
      <w:rFonts w:ascii="Courier New" w:hAnsi="Courier New" w:cs="Courier New"/>
      <w:sz w:val="22"/>
      <w:szCs w:val="22"/>
      <w:lang w:val="ru-RU" w:bidi="ar-SA"/>
    </w:rPr>
  </w:style>
  <w:style w:type="character" w:styleId="4">
    <w:name w:val="Заголовок 4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1"/>
    <w:qFormat/>
    <w:rPr>
      <w:rFonts w:cs="Times New Roman"/>
    </w:rPr>
  </w:style>
  <w:style w:type="character" w:styleId="11">
    <w:name w:val="Нижний колонтитул Знак1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2"/>
      <w:szCs w:val="22"/>
    </w:rPr>
  </w:style>
  <w:style w:type="paragraph" w:styleId="Style20">
    <w:name w:val="Внимание"/>
    <w:basedOn w:val="Normal"/>
    <w:next w:val="Normal"/>
    <w:qFormat/>
    <w:pPr>
      <w:widowControl/>
      <w:spacing w:before="240" w:after="240"/>
      <w:ind w:left="420" w:right="420" w:firstLine="300"/>
    </w:pPr>
    <w:rPr>
      <w:shd w:fill="F5F3DA" w:val="clear"/>
    </w:rPr>
  </w:style>
  <w:style w:type="paragraph" w:styleId="Style21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7:00Z</dcterms:created>
  <dc:creator>Computer</dc:creator>
  <dc:description/>
  <cp:keywords/>
  <dc:language>en-US</dc:language>
  <cp:lastModifiedBy>Админ</cp:lastModifiedBy>
  <cp:lastPrinted>2024-03-27T11:22:00Z</cp:lastPrinted>
  <dcterms:modified xsi:type="dcterms:W3CDTF">2024-03-27T08:24:00Z</dcterms:modified>
  <cp:revision>570</cp:revision>
  <dc:subject/>
  <dc:title/>
</cp:coreProperties>
</file>