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suppressAutoHyphens w:val="true"/>
        <w:ind w:left="1980" w:hanging="0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РЕСПУБЛИКИ МОРДОВИЯ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>от « 29 » марта 2024 г.                                                                                        № 287</w:t>
      </w:r>
    </w:p>
    <w:p>
      <w:pPr>
        <w:pStyle w:val="Normal"/>
        <w:suppressAutoHyphens w:val="true"/>
        <w:jc w:val="center"/>
        <w:rPr/>
      </w:pPr>
      <w:r>
        <w:rPr/>
        <w:t>п. Ромоданово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  отчёта    о    реализации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муниципальной программы «Экономическое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развитие   Ромодановского   муниципального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йона Республики Мордовия» за 2023 год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6300" w:leader="none"/>
        </w:tabs>
        <w:suppressAutoHyphens w:val="true"/>
        <w:ind w:right="40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, реализации и оценки эффективности муниципальных программ в Ромодановском муниципальном районе, утверждённым постановлением Администрации Ромодановского муниципального района Республики Мордовия от 07.11.2014 года № 792 и в целях осуществления ежегодной оценки достижения запланированных результатов муниципальной программы «Экономическое развитие Ромодановского муниципального района Республики Мордовия», утверждённой постановлением Администрации Ромодановского муниципального района Республики Мордовия от 25.12.2018 года № 1115, и её актуализации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ёт о реализации муниципальной программы «Экономическое развитие Ромодановского муниципального района Республики Мордовия», утверждённой постановлением Администрации Ромодановского муниципального района Республики Мордовия от 25.12.2018 года № 1115, за 2023 год (прилагается)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и подлежит размещению на официальном сайте Администрации Ромодановского муниципального района в сети «Интернет»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а Ромодановског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В. Ведяшкин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9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аблицы (моноширинный)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88"/>
      <w:jc w:val="center"/>
    </w:pPr>
    <w:rPr>
      <w:b/>
      <w:bCs/>
      <w:color w:val="0000FF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2:00Z</dcterms:created>
  <dc:creator>719</dc:creator>
  <dc:description/>
  <cp:keywords/>
  <dc:language>en-US</dc:language>
  <cp:lastModifiedBy>Админ</cp:lastModifiedBy>
  <cp:lastPrinted>2017-03-16T15:53:00Z</cp:lastPrinted>
  <dcterms:modified xsi:type="dcterms:W3CDTF">2024-04-02T08:16:00Z</dcterms:modified>
  <cp:revision>109</cp:revision>
  <dc:subject/>
  <dc:title>Методические рекомендации </dc:title>
</cp:coreProperties>
</file>