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/>
      </w:pPr>
      <w:r>
        <w:rPr>
          <w:rStyle w:val="Style14"/>
          <w:b w:val="false"/>
        </w:rPr>
        <w:t>Утверждено</w:t>
      </w:r>
    </w:p>
    <w:p>
      <w:pPr>
        <w:pStyle w:val="Normal"/>
        <w:ind w:firstLine="5040"/>
        <w:rPr/>
      </w:pPr>
      <w:r>
        <w:rPr>
          <w:rStyle w:val="Style14"/>
          <w:b w:val="false"/>
          <w:bCs w:val="false"/>
        </w:rPr>
        <w:t>Постановлением Администрации</w:t>
      </w:r>
    </w:p>
    <w:p>
      <w:pPr>
        <w:pStyle w:val="Normal"/>
        <w:ind w:firstLine="5040"/>
        <w:rPr/>
      </w:pPr>
      <w:r>
        <w:rPr>
          <w:rStyle w:val="Style14"/>
          <w:b w:val="false"/>
          <w:bCs w:val="false"/>
        </w:rPr>
        <w:t>Ромодановского муниципального района</w:t>
      </w:r>
    </w:p>
    <w:p>
      <w:pPr>
        <w:pStyle w:val="Normal"/>
        <w:ind w:firstLine="5040"/>
        <w:rPr/>
      </w:pPr>
      <w:r>
        <w:rPr>
          <w:rStyle w:val="Style14"/>
          <w:b w:val="false"/>
          <w:bCs w:val="false"/>
        </w:rPr>
        <w:t>Республики Мордовия</w:t>
      </w:r>
    </w:p>
    <w:p>
      <w:pPr>
        <w:pStyle w:val="Normal"/>
        <w:ind w:firstLine="5040"/>
        <w:rPr/>
      </w:pPr>
      <w:r>
        <w:rPr>
          <w:rStyle w:val="Style14"/>
          <w:b w:val="false"/>
          <w:bCs w:val="false"/>
        </w:rPr>
        <w:t>от «__» __________  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еализации Программы развития сельского хозяйства и регулирования рынков сельскохозяйственной продукции, сырья и продовольствия в Ромодановском муниципальном районе (далее - Программа) за 20</w:t>
      </w:r>
      <w:r>
        <w:rPr>
          <w:b/>
          <w:color w:val="365F91"/>
          <w:sz w:val="28"/>
          <w:szCs w:val="28"/>
        </w:rPr>
        <w:t>2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ведения о достижении значений показателей (индикаторов) Программы за 20</w:t>
      </w:r>
      <w:r>
        <w:rPr>
          <w:b/>
          <w:color w:val="365F91"/>
          <w:sz w:val="28"/>
          <w:szCs w:val="28"/>
        </w:rPr>
        <w:t>2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еализация мероприятий по развитию сельского хозяйства и регулированию рынков сельскохозяйственной продукции, сырья и продовольствия осуществляется на основании Соглашения о реализации мероприятий Государственной программы Республики Мордовия развития сельского хозяйства и регулирования рынков сельскохозяйственной продукции, сырья и продовольствия от</w:t>
      </w:r>
      <w:r>
        <w:rPr>
          <w:bCs/>
          <w:sz w:val="28"/>
          <w:szCs w:val="28"/>
        </w:rPr>
        <w:t xml:space="preserve"> 25 января 2013 г</w:t>
      </w:r>
      <w:r>
        <w:rPr>
          <w:sz w:val="28"/>
          <w:szCs w:val="28"/>
        </w:rPr>
        <w:t>, заключённого между Министерством сельского хозяйства Республики Мордовия и администрацией Ромодановского муниципального района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казанным соглашением предусмотрено достижение в 20</w:t>
      </w:r>
      <w:r>
        <w:rPr>
          <w:color w:val="365F91"/>
          <w:spacing w:val="-6"/>
          <w:sz w:val="28"/>
          <w:szCs w:val="28"/>
        </w:rPr>
        <w:t>23</w:t>
      </w:r>
      <w:r>
        <w:rPr>
          <w:spacing w:val="-6"/>
          <w:sz w:val="28"/>
          <w:szCs w:val="28"/>
        </w:rPr>
        <w:t xml:space="preserve"> году индекса производства продукции сельского хозяйства в хозяйствах всех категорий                                    (в сопоставимых ценах) на уровне 108,1%, продукции растениеводства – 110,6%, продукции животноводства – 101%, индекса производства пищевых продуктов, включая напитки 105%, индекса физического объема инвестиций в основной капитал сельского хозяйства – 48,3%. Рентабельность сельхозорганизаций с учетом субсидий –23,1%. Среднемесячная номинальная заработная плата по сельскохозяйственным организациям – 36 850 руб. В растениеводстве валовой сбор зерновых и зернобобовых культур запланирован в объеме 94 000 т, сахарной свеклы – 300 000 т, овощей открытого грунта – 4 440 т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Производство сахара белого свекловичного в твердом состоянии – 114 026 т, производство муки и производство крупы не предусматривалось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животноводстве поставлена задача обеспечения производства скота и птицы на убой в живом весе в хозяйствах всех категорий в объеме 1 421 т, молока – 27 136 тонн. 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, крестьянских (фермерских) хозяйств, включая индивидуальных предпринимателе необходимо довести до 1 140 голо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20</w:t>
      </w:r>
      <w:r>
        <w:rPr>
          <w:bCs/>
          <w:color w:val="365F91"/>
          <w:sz w:val="28"/>
          <w:szCs w:val="28"/>
        </w:rPr>
        <w:t xml:space="preserve">23 </w:t>
      </w:r>
      <w:r>
        <w:rPr>
          <w:bCs/>
          <w:sz w:val="28"/>
          <w:szCs w:val="28"/>
        </w:rPr>
        <w:t>году регламентирует муниципальная программа «Развитие сельского хозяйства и регулирование рынков сельскохозяйственной продукции, сырья и продовольствия в Ромодановском муниципальном», утвержденная постановлением Администрации Ромодановского муниципального района Республики Мордовия от 15 марта 2013 года № 22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</w:t>
      </w:r>
      <w:r>
        <w:rPr>
          <w:bCs/>
          <w:spacing w:val="-2"/>
          <w:sz w:val="28"/>
          <w:szCs w:val="28"/>
        </w:rPr>
        <w:t xml:space="preserve">бъем валовой продукции сельского хозяйства </w:t>
      </w:r>
      <w:r>
        <w:rPr>
          <w:spacing w:val="-6"/>
          <w:sz w:val="28"/>
          <w:szCs w:val="28"/>
        </w:rPr>
        <w:t>в хозяйствах всех категорий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(в сопоставимых ценах) </w:t>
      </w:r>
      <w:r>
        <w:rPr>
          <w:bCs/>
          <w:spacing w:val="-2"/>
          <w:sz w:val="28"/>
          <w:szCs w:val="28"/>
        </w:rPr>
        <w:t xml:space="preserve">за </w:t>
      </w:r>
      <w:r>
        <w:rPr>
          <w:bCs/>
          <w:sz w:val="28"/>
          <w:szCs w:val="28"/>
        </w:rPr>
        <w:t>20</w:t>
      </w:r>
      <w:r>
        <w:rPr>
          <w:bCs/>
          <w:color w:val="365F91"/>
          <w:sz w:val="28"/>
          <w:szCs w:val="28"/>
        </w:rPr>
        <w:t>23</w:t>
      </w:r>
      <w:r>
        <w:rPr>
          <w:bCs/>
          <w:spacing w:val="-2"/>
          <w:sz w:val="28"/>
          <w:szCs w:val="28"/>
        </w:rPr>
        <w:t xml:space="preserve"> год составил 3 829 893 тыс. руб., из которых объем произведенной продукции растениеводства составил – 2 907 779 тыс. руб. или 75,9 % от общего объема произведенной продукции сельского хозяйства, на долю произведенной продукции животноводства приходится 922 114 тыс. руб., что составляет 24,1 % от общего объем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ловой сбор зерновых и зернобобовых культур составил 109 127,1 т, что составило 125,4% от уровня 20</w:t>
      </w:r>
      <w:r>
        <w:rPr>
          <w:rFonts w:eastAsia="Calibri"/>
          <w:color w:val="365F91"/>
          <w:sz w:val="28"/>
          <w:szCs w:val="28"/>
        </w:rPr>
        <w:t>22</w:t>
      </w:r>
      <w:r>
        <w:rPr>
          <w:rFonts w:eastAsia="Calibri"/>
          <w:sz w:val="28"/>
          <w:szCs w:val="28"/>
        </w:rPr>
        <w:t xml:space="preserve"> года. В </w:t>
      </w:r>
      <w:r>
        <w:rPr>
          <w:bCs/>
          <w:sz w:val="28"/>
          <w:szCs w:val="28"/>
        </w:rPr>
        <w:t>20</w:t>
      </w:r>
      <w:r>
        <w:rPr>
          <w:bCs/>
          <w:color w:val="365F91"/>
          <w:sz w:val="28"/>
          <w:szCs w:val="28"/>
        </w:rPr>
        <w:t>23</w:t>
      </w:r>
      <w:r>
        <w:rPr>
          <w:rFonts w:eastAsia="Calibri"/>
          <w:sz w:val="28"/>
          <w:szCs w:val="28"/>
        </w:rPr>
        <w:t xml:space="preserve"> г. сахарной свеклы накопано 284 322 т, что к уровню 20</w:t>
      </w:r>
      <w:r>
        <w:rPr>
          <w:rFonts w:eastAsia="Calibri"/>
          <w:color w:val="365F91"/>
          <w:sz w:val="28"/>
          <w:szCs w:val="28"/>
        </w:rPr>
        <w:t>22</w:t>
      </w:r>
      <w:r>
        <w:rPr>
          <w:rFonts w:eastAsia="Calibri"/>
          <w:sz w:val="28"/>
          <w:szCs w:val="28"/>
        </w:rPr>
        <w:t xml:space="preserve"> г. составляет 125,3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изводство скота и птицы на убой в хозяйствах всех категорий (в живом весе) в отчетном году составило 1 408 т, что на 1,6% выше уровня 20</w:t>
      </w:r>
      <w:r>
        <w:rPr>
          <w:rFonts w:eastAsia="Calibri"/>
          <w:color w:val="365F91"/>
          <w:sz w:val="28"/>
          <w:szCs w:val="28"/>
        </w:rPr>
        <w:t>22</w:t>
      </w:r>
      <w:r>
        <w:rPr>
          <w:rFonts w:eastAsia="Calibri"/>
          <w:sz w:val="28"/>
          <w:szCs w:val="28"/>
        </w:rPr>
        <w:t xml:space="preserve">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изводство молока в хозяйствах всех категорий составило 27 106 т (100,8% к уровню 20</w:t>
      </w:r>
      <w:r>
        <w:rPr>
          <w:color w:val="365F91"/>
          <w:sz w:val="28"/>
          <w:szCs w:val="28"/>
        </w:rPr>
        <w:t>22</w:t>
      </w:r>
      <w:r>
        <w:rPr>
          <w:sz w:val="28"/>
          <w:szCs w:val="28"/>
        </w:rPr>
        <w:t xml:space="preserve"> 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подробные сведения о достижении целевых показателей приведены в приложении 1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Конкретные результаты реализации Программы и сведения о степени выполнения мероприятий Программы в разрезе подразделов, достигнутые за отчетный год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«Программы развитие сельского хозяйства и регулирование рынков сельскохозяйственной продукции, сырья и продовольствия в Ромодановском муниципальном районе» предусматривалось осуществление следующих мероприятий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иологической безопасности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производителей муки, хлеба, хлебобулочных изделий, сахара, зерновых культур"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ка производителей, осуществляющих разведение и (или) содержание молочного крупного рогатого скота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ведомственных экономически значимых программ в области животноводства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ельскохозяйственных товаропроизводителей, пострадавших от чрезвычайных ситуаций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льского туризма</w:t>
            </w:r>
          </w:p>
        </w:tc>
      </w:tr>
      <w:tr>
        <w:trPr>
          <w:trHeight w:val="322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увеличения производства картофеля и овощей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Экспорт продукции АПК Республики Мордовия"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парка сельскохозяйственной техники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консультационной помощи сельскохозяйственным товаропроизводителям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управления Программой, в том числе обеспечение деятельности Администрации Ромодановского муниципального района, как ответственного исполнителя Программы</w:t>
            </w:r>
          </w:p>
        </w:tc>
      </w:tr>
      <w:tr>
        <w:trPr>
          <w:trHeight w:val="195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имулирование обучения и закрепления молодых специалистов в сельскохозяйственном производстве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кадрового обеспечения сельского хозяйства</w:t>
            </w:r>
          </w:p>
        </w:tc>
      </w:tr>
      <w:tr>
        <w:trPr>
          <w:trHeight w:val="151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частия работников агропромышленного комплекса района в Республиканском трудовом соперничестве</w:t>
            </w:r>
          </w:p>
        </w:tc>
      </w:tr>
      <w:tr>
        <w:trPr>
          <w:trHeight w:val="24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инвестиционного кредитования</w:t>
            </w:r>
          </w:p>
        </w:tc>
      </w:tr>
      <w:tr>
        <w:trPr>
          <w:trHeight w:val="705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прямых понесенных затрат на строительство и модернизацию объектов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строительства животноводческих комплексов (ферм)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ка строительства технологических автомобильных дорог к сельскохозяйственным угодьям</w:t>
            </w:r>
          </w:p>
        </w:tc>
      </w:tr>
      <w:tr>
        <w:trPr>
          <w:trHeight w:val="127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й проект "Акселерация субъектов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заимодействие Администрации Ромодановского муниципального района, как ответственного исполнителя Программы, с ветеринарной службой района</w:t>
            </w:r>
          </w:p>
        </w:tc>
      </w:tr>
      <w:tr>
        <w:trPr>
          <w:trHeight w:val="23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противоэпизоотических мероприятий</w:t>
            </w:r>
          </w:p>
        </w:tc>
      </w:tr>
      <w:tr>
        <w:trPr>
          <w:trHeight w:val="142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70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Экспорт продукции АПК Республики Мордовия"</w:t>
            </w:r>
          </w:p>
        </w:tc>
      </w:tr>
    </w:tbl>
    <w:p>
      <w:pPr>
        <w:pStyle w:val="Normal"/>
        <w:ind w:left="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" w:firstLine="284"/>
        <w:jc w:val="both"/>
        <w:rPr/>
      </w:pPr>
      <w:r>
        <w:rPr>
          <w:sz w:val="28"/>
          <w:szCs w:val="28"/>
        </w:rPr>
        <w:t>Для реализации основных мероприятий Программы финансирование не предусматривалось, за исключением Подпрограммы «Поддержка и развитие кадрового потенциала» и «Развитие ветеринарной службы».</w:t>
      </w:r>
    </w:p>
    <w:p>
      <w:pPr>
        <w:pStyle w:val="Normal"/>
        <w:tabs>
          <w:tab w:val="clear" w:pos="708"/>
          <w:tab w:val="left" w:pos="993" w:leader="none"/>
        </w:tabs>
        <w:ind w:left="33" w:firstLine="284"/>
        <w:jc w:val="both"/>
        <w:rPr/>
      </w:pPr>
      <w:r>
        <w:rPr>
          <w:sz w:val="28"/>
          <w:szCs w:val="28"/>
        </w:rPr>
        <w:t>За 20</w:t>
      </w:r>
      <w:r>
        <w:rPr>
          <w:color w:val="365F91"/>
          <w:sz w:val="28"/>
          <w:szCs w:val="28"/>
        </w:rPr>
        <w:t>23</w:t>
      </w:r>
      <w:r>
        <w:rPr>
          <w:sz w:val="28"/>
          <w:szCs w:val="28"/>
        </w:rPr>
        <w:t xml:space="preserve"> год проведе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лечение работников агропромышленного комплекса района к участию в Республиканском трудовом сопернич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яя консультационная помощь сельскохозяйственным товаропроизводителям Ромодановского муниципального района, оказанная сотрудниками отделов районной Администрации, управления по работе с отраслями АПК и ЛП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сесторонняя консультационная помощь по подготовке техники к уборке зерновых культур; </w:t>
      </w:r>
    </w:p>
    <w:p>
      <w:pPr>
        <w:pStyle w:val="Normal"/>
        <w:jc w:val="both"/>
        <w:rPr/>
      </w:pPr>
      <w:r>
        <w:rPr>
          <w:sz w:val="28"/>
          <w:szCs w:val="28"/>
        </w:rPr>
        <w:t>- всесторонняя консультационная помощь по подготовке техники к заготовке кормов;</w:t>
      </w:r>
    </w:p>
    <w:p>
      <w:pPr>
        <w:pStyle w:val="Normal"/>
        <w:jc w:val="both"/>
        <w:rPr/>
      </w:pPr>
      <w:r>
        <w:rPr>
          <w:sz w:val="28"/>
          <w:szCs w:val="28"/>
        </w:rPr>
        <w:t>- всесторонняя консультационная помощь по подготовке техники к весенне-полевым рабо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рсы повышения квалификации на базе ФГБОУ ДПО «Мордовский институт переподготовки кадров агробизнес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дробная информация о выполнении мероприятий Программы представлена в приложении 2.</w:t>
      </w:r>
    </w:p>
    <w:p>
      <w:pPr>
        <w:pStyle w:val="TextBodyIndent"/>
        <w:widowControl w:val="false"/>
        <w:suppressAutoHyphens w:val="true"/>
        <w:spacing w:lineRule="auto" w:line="240"/>
        <w:ind w:firstLine="360"/>
        <w:rPr/>
      </w:pPr>
      <w:r>
        <w:rPr>
          <w:szCs w:val="28"/>
        </w:rPr>
        <w:t>В рамках проведения оценки эффективности реализации Программы степень реализации ее мероприятий составила 56,41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м = Мв / М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м = 22 / 39 = 0,5641 или 56,41 %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 –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составила 69,93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ФФ / Ф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УЗ =1 510 012 / 2 159 400 = 0,6993 или 69,93 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УЗ – уровень финансирования реализации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Ф – фактический объем финансовых ресурсов, направленный на реализацию муниципальной программы (подпрограмм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П – плановый объем финансовых ресурсов на соответствующий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использования средств, направленных на реализацию муниципальной программы (подпрограммы)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 = СРМ / ССУЗ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 = 56,41 / 69,93 = 0,8067 или 80,67 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Программы определена путём сопоставления фактически достигнутых значений показателей (индикаторов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дц=(1,041+1,059+1+1,257+2,832+0,519+1,03+1,129+0,935+1,164+0,948+0,897+0,97+1,391+0,991+0,999+1,009+0,904+1,035+1,112+1,037+0,988+0,999+0,883+1,008+0,249+1,548+1,012+1+1+1,262+1,25+1+0,5+0,84+0,05+0+0,163+1) / 42 = 0,9981 или 99,81 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ц = (Сдп1 + Сдп2 + Сдп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ц - степень достижения целей (решения задач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 - степень достижения показателя (индикатора)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оказателей (индикаторов)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 = Зф / Зп, гд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плановое значение показателя (индикатора)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дп1 = 112,6 / 108,1 = 1,041 (индекс производства продукции сельского хозяйства в хозяйствах всех категорий (в сопоставимых ценах)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дп2 = 117,1 / 110,6 = 1,059 (индекс производства продукции растениеводства (в сопоставимых ценах)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дп3 = 101 / 101 = 1 (индекс производства продукции животноводства (в сопоставимых ценах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4 = 132 / 105 = 1,257 (индекс производства пищевых продуктов, включая напитки (в сопоставимых ценах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5 = 136,8 / 48,3 = 2,832 (индекс физического объема инвестиций в основной капитал сельского хозяй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6 = 12 / 23,1 = 0,519 (рентабельность сельскохозяйственных организаций (с учетом субсидий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7 = 37 968 / 36 850 = 1,03 (среднемесячная номинальная заработная плата в сельском хозяйстве (по сельхозпредприятиям, не относящимся к субъектам малого предпринимательства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8 = 121,5 / 107,6 = 1,129 (Индекс производительности труда к предыдущему год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9 = 677 / 724 = 0,935 (количество высокопроизводительных рабочих мес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0 = 109 428 / 94 000 = 1,164 (валовой сбор зерновых и зернобобовых культур в хозяйствах всех категор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1 = 284 322 / 300 000 = 0,948 (валовой сбор сахарной свеклы в хозяйствах всех категор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2 = 3 981 / 4 440 = 0,897(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3 = 35 061 / 36 151 = 0,97 (размер посевных площадей, занятых зерновыми, зернобобовыми, масличными и кормовыми сельскохозяйственными культура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4 = 28 684 / 20 627 = 1,3911 (производство корм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5 = 1 408 / 1 421 = 0,991 (производство скота и птицы на убой в хозяйствах всех категорий (в живом весе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6 = 27 106 / 27 136 = 0,999 (производство молока в хозяйствах всех категор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7 = 8 484 / 8 411 = 1,009 (продуктивность коров в сельскохозяйственных организациях, крестьянских (фермерских) хозяйствах, включая индивидуальных предпринимате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8 = 1 031 / 1 140 = 0,904 (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19 = 297 / 287 = 1,035 (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0 = 4 001 / 3 597 = 1,112 (поголовье коров в хозяйствах всех категор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1 = 3 757 / 3 624 = 1,037 (приплод теля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2 = 84 / 85 = 0,988 (получено телят на 100 коров в сельскохозяйственных организация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3 = 11 308 / 11 323 = 0,999 (поголовье крупного рогатого скота в хозяйствах всех категор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4 = 626 / 709 = 0,883 (поголовье свиней в хозяйствах всех категор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5 = 1 122 / 1 113 = 1,008 (племенное условно-маточное поголовье сельскохозяйственных животны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6 = 3,9 / 15,8 = 0,249 (доля площади, засеваемой элитными семенами, в общей площади посев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7 = 19 / 12,3 = 1,548 (доля застрахованной посевной (посадочной) площади в общей посевной (посадочной) площад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8 = 44,5 / 44 = 1,012 (доля застрахованного поголовья сельскохозяйственных животных в общем поголовье сельскохозяйственных животны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29 = 1 / 1 = 1 (количество новых постоянных рабочих мест, созданных в крестьянских (фермерских) хозяйствах, осуществивших проекты создания и развития своих хозяйств с помощью государственной поддерж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30 = 10 / 10 = 1,0 (прирост объема сельскохозяйственной продукции, произведенной крестьянскими (фермерскими) хозяйствами, получившими государственную поддержку (по отношению к предыдущему году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п31 = 143 945/ 114 026 = 1,262 (производство сахара белого свекловичного в твердом состоян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32 = 5 / 4 = 1,25 (объемы приобретения сельскохозяйственными товаропроизводителями в т.ч. новой техники у производителей по льготным ценам (со скидкой) трактор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33 = 1 / 1 = 1 (объемы приобретения сельскохозяйственными товаропроизводителями в т.ч. новой техники у производителей по льготным ценам (со скидкой) зерноуборочные комбайн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34 = 1 / 2 = 0,5 (объемы приобретения сельскохозяйственными товаропроизводителями в т.ч. новой техники у производителей по льготным ценам (со скидкой) кормоуборочные комбайн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35 = 84 / 92,0 = 0,913 (уровень обеспечения сельскохозяйственных организаций квалифицированными специалистам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36 = 5 / 18  =  0,278 (количество абитуриентов, направленных для поступления в текущем году на сельскохозяйственные специальности и направления подготовки: "Агрономия", "Зоотехния", "Ветеринария", "Технология производства и переработки сельскохозяйственной продукции", "Агроинженерия", "Механизация сельского хозяйства"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дп37 = 0 / 2  =  0 (количество молодых специалистов, заключивших в текущем году договора о предоставлении молодому специалисту пособия и подъемных в соответствии с Постановлением Правительства Республики Мордовия от 22 июня 2015 г. № 38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дп38 = 16,3 / 21,0  =  0,776 (доля молодых специалистов, в общей численности квалифицированных специалистов сельскохозяйственных организац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39 = 100 / 100  =  1,0 (сохранение существующего уровня участия муниципальных образований в реализации Государственной программы (наличие в муниципальных образованиях муниципальных программ развития сельского хозяйства и регулирования рынков сырья и продовольствия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оценки эффективности реализации программы (ЭМП) рассчитываемой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МП = СДЦ x Э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 = 99,81 х 80,67= 8051,48 или 80,51 %.</w:t>
      </w:r>
    </w:p>
    <w:p>
      <w:pPr>
        <w:pStyle w:val="TextBodyIndent"/>
        <w:widowControl w:val="false"/>
        <w:suppressAutoHyphens w:val="true"/>
        <w:spacing w:lineRule="auto" w:line="240"/>
        <w:ind w:first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ким образом, можно сделать вывод, что «Программа развития сельского хозяйства и регулирования рынков сельскохозяйственной продукции, сырья и продовольствия в Ромодановском муниципальном районе», согласно критериям считается эффективной.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езультаты использования бюджетных ассигнований и внебюджетных средств на реализацию мероприяти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дпрограммы является создание и совершенствование системы подготовки, переподготовки, повышения квалификации и поддержки кадрового потенциала в агропромышленном комплексе района, способствующей решению стратегических задач социально-экономического и демографического развития республ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 обеспечивается путем решения следующих задач: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организационных, социально-экономических и информационных условий, способствующих развитию системы непрерывного профессионального агрообразования и поддержке кадрового потенциала агропромышленного комплекса Ромодановского муниципального района Республики Мордовия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кращение дефицита трудовых ресурсов аграрной отрасли;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действие и стимулирование развития профессиональных компетенций руководителей и специалистов организаций агропромышленного комплекса Ромодановского муниципального района;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тимулирующих условий для молодых людей, решивших работать в сельскохозяйственных организациях и организациях системы государственной ветеринарной службы   после получения профессионального образования аграрного профи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мероприятий при осуществлении деятельности по обращению с животными без владельцев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имеющегося потенциала, государственная поддержка подпрограммы позволят увеличить долю квалифицированных кадров с инновационным мышлением и бизнес — подходом к сельскохозяйственному производству на основе развития системы непрерывного агрообразования, повысить привлекательность сельскохозяйственных специальностей для молодых специалистов и сократить дефицит трудовых ресурсов аграрной отрасли, осуществлять организацию мероприятий при осуществлении деятельности по обращению с животными без владельцев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реализации подпрограммы будут являться: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обеспечения сельскохозяйственных организаций квалифицированными специалистами до 9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оли молодых специалистов, в общей численности квалифицированных специалистов сельскохозяйственных организаций до 2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студентов, заключивших договора о предоставлении аграрной стипендии в соответствии с Постановлением Правительства Республики Мордовия от 22 июня 2015 г. № 38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олодых специалистов, заключивших договора о предоставлении молодому специалисту пособия и подъемных в соответствии с Постановлением Правительства Республики Мордовия от 22 июня 2015 г. № 38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существления основных мероприятий предусматриваетс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едоставление социальных выплат в виде доплат к стипендиям студентам, поступившим на сельскохозяйственные специальности,   социальных выплат в виде подъемных молодым специалистам, трудоустроившимся в сельскохозяйственные организации и организации системы государственной ветеринарной службы в год окончания учебных заведений либо после завершения службы в вооруженных силах РФ, предоставление социальных выплат в виде ежемесячного пособия молодым специалистам, работающим в сельскохозяйственных организациях и организациях системы государственной ветеринарной службы, первые три года после окончания образовательных учрежден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о обращению с животными без владельцев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условия предоставления социальных выплат и финансирование мероприятий по обращению с животными без владельцев устанавливается Правительством Республики Мордов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е сведения об использовании бюджетов изложены в приложении 3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Информация о внесенных в Программу изменен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9 декабря 2006 г.№264-ФЗ «О развитии сельского хозяйства», постановления Правительства Российской  Федерации от 14 июля 2012 г.№717 «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», постановления Правительства Республики Мордовия от 19 ноября 2012 года №404 «О Государственной программе Республики Мордовия развития сельского хозяйства и регулирования рынков сельскохозяйственной продукции, сырья и продовольствия»,</w:t>
      </w:r>
      <w:r>
        <w:rPr>
          <w:bCs/>
          <w:spacing w:val="-1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были внесены изменения в Програм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20</w:t>
      </w:r>
      <w:r>
        <w:rPr>
          <w:color w:val="365F91"/>
          <w:spacing w:val="-6"/>
          <w:sz w:val="28"/>
          <w:szCs w:val="28"/>
        </w:rPr>
        <w:t>23</w:t>
      </w:r>
      <w:r>
        <w:rPr>
          <w:bCs/>
          <w:sz w:val="28"/>
          <w:szCs w:val="28"/>
        </w:rPr>
        <w:t xml:space="preserve"> году Программа изложена в редакции, согласно Постановлению Администрации Ромодановского муниципального района Республики Мордовия от </w:t>
      </w:r>
      <w:r>
        <w:rPr>
          <w:bCs/>
          <w:color w:val="365F91"/>
          <w:sz w:val="28"/>
          <w:szCs w:val="28"/>
        </w:rPr>
        <w:t>31 октября 20</w:t>
      </w:r>
      <w:r>
        <w:rPr>
          <w:color w:val="365F91"/>
          <w:spacing w:val="-6"/>
          <w:sz w:val="28"/>
          <w:szCs w:val="28"/>
        </w:rPr>
        <w:t>23</w:t>
      </w:r>
      <w:r>
        <w:rPr>
          <w:bCs/>
          <w:sz w:val="28"/>
          <w:szCs w:val="28"/>
        </w:rPr>
        <w:t xml:space="preserve"> </w:t>
      </w:r>
      <w:r>
        <w:rPr>
          <w:bCs/>
          <w:color w:val="365F91"/>
          <w:sz w:val="28"/>
          <w:szCs w:val="28"/>
        </w:rPr>
        <w:t>г.</w:t>
      </w:r>
      <w:r>
        <w:rPr>
          <w:bCs/>
          <w:sz w:val="28"/>
          <w:szCs w:val="28"/>
        </w:rPr>
        <w:t xml:space="preserve"> </w:t>
      </w:r>
      <w:r>
        <w:rPr>
          <w:bCs/>
          <w:color w:val="365F91"/>
          <w:sz w:val="28"/>
          <w:szCs w:val="28"/>
        </w:rPr>
        <w:t>№996</w:t>
      </w:r>
      <w:r>
        <w:rPr>
          <w:bCs/>
          <w:sz w:val="28"/>
          <w:szCs w:val="28"/>
        </w:rPr>
        <w:t xml:space="preserve"> «О внесении изменений в Программу развития сельского хозяйства и регулирования рынков сельскохозяйственной продукции, сырья и продовольствия в Ромодановском муниципальном район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сех внесенных изменениях в Программу за отчетный год указаны в приложении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9:00Z</dcterms:created>
  <dc:creator>home</dc:creator>
  <dc:description/>
  <cp:keywords/>
  <dc:language>en-US</dc:language>
  <cp:lastModifiedBy>М.А. Калабкина</cp:lastModifiedBy>
  <cp:lastPrinted>2024-03-25T15:33:00Z</cp:lastPrinted>
  <dcterms:modified xsi:type="dcterms:W3CDTF">2024-03-28T13:22:00Z</dcterms:modified>
  <cp:revision>197</cp:revision>
  <dc:subject/>
  <dc:title>Отчет о реализации «Программы развития сельского хозяйства и регулирования рынков сельскохозяйственной продукции, сырья и продовольствия в Ромодановском муниципальном районе на 2013-2020 годы»</dc:title>
</cp:coreProperties>
</file>