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Ромоданов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Республики Мордов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т «____» ____________ 2024 г. №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реализации 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Гармонизация межнациональных и межконфессиональных отношений в Ромодановском муниципальном районе Республики Мордовия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2015-2026 годы»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 далее – Программа) 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1. Сведения о достижении значений показателей (Индикаторов) муниципальной Программы за 2023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униципальная программа «Гармонизация межнациональных и межконфессиональных отношений в Ромодановском муниципальном районе Республики Мордовия на 2015-2026 годы»   была разработана  в соответствии с Постановлением Правительства Республики Мордовия от 18 ноября 2013  года № 507  «Об утверждении государственной программы «Гармонизация межнациональных и межконфессиональных отношений в Ромодановском муниципальном районе Республики Мордовия» на 2015-2025 годы»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По итогам 2023 года количество проводимых культурно – спортивных мероприятий составило 28 мероприятий, количество присутствующих на них 3761 человек по сравнению с прошлым 2022 годом 27 мероприятий, количество присутствующих 3726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 учреждениях культуры района в 2023 году было проведено 3001 мероприятия, количество присутствующих на них составило - 174291   человек по сравнению с 2022 годом 2720 мероприятия, количество присутствующих 163333 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23 году было 81 публикация в районной газете «Победа» направленных  на формирование этнокультурной компетентности граждан и пропаганду ценностей,  добрососедства и толерантности, в 2022 году количество публикаций - 97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2023 году в образовательных учреждениях было проведено 265   мероприятия гражданско – патриотической направленности, количество присутствующих на них составило 2010 человек. По сравнению с 2022 годом было проведено 280 мероприятия, количество присутствующих – 6160 челов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ведения о достижениях целевых показателей (индикаторов) приведены в приложении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. Конкретные результаты реализации Программы и 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тепени выполнения основных мероприятий, достигнутых за отчетный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Рамках реализации Муниципальной программы «Гармонизация межнациональных и межконфессиональных отношений в Ромодановском муниципальном районе Республики Мордовия» на 2015-2026 годы»   предусматривалось осуществление мероприят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требующих финансир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не требующих финансир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ребующие финансирование.</w:t>
      </w:r>
    </w:p>
    <w:p>
      <w:pPr>
        <w:pStyle w:val="Normal"/>
        <w:jc w:val="both"/>
        <w:rPr/>
      </w:pPr>
      <w:r>
        <w:rPr>
          <w:sz w:val="28"/>
          <w:szCs w:val="28"/>
        </w:rPr>
        <w:t>В 2023 году было запланировано 13 основных мероприятий, которые были выполнены  в полном объё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Так в 2023 году на подготовку цикла выставок посвященных роли и месту различных религий в культуре народов России а также организацию знакомства учащихся образовательных учреждений района с указанными экспозициями было запланировано 8,2  тыс. руб., фактически – 1,0 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ое сопровождение мероприятий в сфере образования, культуры, физической культуры, спорта и иных, в том числе массовых, направленных на профилактику экстремизма, развитие национальных культур и толерантности в Ромодановском муниципальном районе, объем расходов составил 5,6  тыс. руб., фактические расходы составили 0,7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подготовка цикла выставок о роли и месте различных религий в культуре народов России в библиотечных учреждениях района объем расходов составил 8,2 тыс. руб., фактические расходы составили 1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нь памяти и скорби 22 июня объем расходов составил 6,0 тыс. руб., фактически израсходовано 9,2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-  проведение митинга у памятника погибшим воинам «Навеки в памяти людской» объем расходов, предусмотренных  программой составил 12,0 тыс. руб., фактические расходы – 16,6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итинга у памятника погибшим воинам «В веках не погаснет огонь нашей памяти» 9 мая</w:t>
      </w:r>
      <w:r>
        <w:rPr/>
        <w:t xml:space="preserve"> </w:t>
      </w:r>
      <w:r>
        <w:rPr>
          <w:sz w:val="28"/>
          <w:szCs w:val="28"/>
        </w:rPr>
        <w:t>объем расходов предусмотренных программой составил 17,0  тыс. руб.,  фактические расходы -20,9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ечер встречи  «Встреча трёх поколений» 9 мая было запланировано 5,0 тыс. руб., фактические расходы  составили –  0,5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 требующие финансирования:</w:t>
      </w:r>
    </w:p>
    <w:p>
      <w:pPr>
        <w:pStyle w:val="Normal"/>
        <w:jc w:val="both"/>
        <w:rPr/>
      </w:pPr>
      <w:r>
        <w:rPr>
          <w:sz w:val="28"/>
          <w:szCs w:val="28"/>
        </w:rPr>
        <w:t>- взаимодействие органов государственной власти и местного самоуправления в Ромодановском муниципальном районе,</w:t>
      </w:r>
    </w:p>
    <w:p>
      <w:pPr>
        <w:pStyle w:val="Normal"/>
        <w:jc w:val="both"/>
        <w:rPr/>
      </w:pPr>
      <w:r>
        <w:rPr>
          <w:sz w:val="28"/>
          <w:szCs w:val="28"/>
        </w:rPr>
        <w:t>общественных и религиозных объединений в Ромодановском муниципальном районе по гармонизации межэтнических отношений,</w:t>
      </w:r>
    </w:p>
    <w:p>
      <w:pPr>
        <w:pStyle w:val="Normal"/>
        <w:jc w:val="both"/>
        <w:rPr/>
      </w:pPr>
      <w:r>
        <w:rPr>
          <w:sz w:val="28"/>
          <w:szCs w:val="28"/>
        </w:rPr>
        <w:t>укреплению общегражданской идентич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-  воспитание культуры толерантности через систему образ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>-  совершенствование муниципального управления в сфере государственной национальной политике, профилактика этнополитического и религиозно – политического экстремизма, ксенофобии и нетерпимости;</w:t>
      </w:r>
    </w:p>
    <w:p>
      <w:pPr>
        <w:pStyle w:val="Normal"/>
        <w:jc w:val="both"/>
        <w:rPr/>
      </w:pPr>
      <w:r>
        <w:rPr>
          <w:sz w:val="28"/>
          <w:szCs w:val="28"/>
        </w:rPr>
        <w:t>- научно-методическое обеспечение и повышение квалификации гражданских и муниципальных служащих, в компетенции которых находятся вопросы в сфере общегражданского единства и гармонизации межнациональных отношений;</w:t>
      </w:r>
    </w:p>
    <w:p>
      <w:pPr>
        <w:pStyle w:val="Normal"/>
        <w:jc w:val="both"/>
        <w:rPr/>
      </w:pPr>
      <w:r>
        <w:rPr>
          <w:sz w:val="28"/>
          <w:szCs w:val="28"/>
        </w:rPr>
        <w:t>- повышение роли медиа сообщества  в процессе гармонизации межнациональных и межконфессиональных отношений в районе;</w:t>
      </w:r>
    </w:p>
    <w:p>
      <w:pPr>
        <w:pStyle w:val="Normal"/>
        <w:jc w:val="both"/>
        <w:rPr/>
      </w:pPr>
      <w:r>
        <w:rPr>
          <w:sz w:val="28"/>
          <w:szCs w:val="28"/>
        </w:rPr>
        <w:t>-  научно – исследовательская деятельность, проведение этнографических, этносоциальных и этнополитических исследований и мониторинга развития и гармонизации  межнациональных и межконфессиональных отношений в районе;</w:t>
      </w:r>
    </w:p>
    <w:p>
      <w:pPr>
        <w:pStyle w:val="Normal"/>
        <w:jc w:val="both"/>
        <w:rPr/>
      </w:pPr>
      <w:r>
        <w:rPr>
          <w:sz w:val="28"/>
          <w:szCs w:val="28"/>
        </w:rPr>
        <w:t>-  создание условий для сохранения и развития национально-культурной самобытности народов Ромодановского муниципального района через спортивную сфер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держка молодежных инициатив в укреплении толерантности и профилактики экстремизма в молодежной среде.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сего на реализацию программных мероприятий было запланировано 88,9 тыс. руб., фактически исполнено 49,9  тыс. руб. в том числе из местного бюджета 49,9 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робная информация о выполнении мероприятий Программы предоставлена в приложении 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) В рамках проведения  оценки  эффективности реализации Программы степень реализации её мероприятий составил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РМ = МВ/М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М – степень реализации основных мероприятий;</w:t>
      </w:r>
    </w:p>
    <w:p>
      <w:pPr>
        <w:pStyle w:val="Normal"/>
        <w:jc w:val="both"/>
        <w:rPr/>
      </w:pPr>
      <w:r>
        <w:rPr>
          <w:sz w:val="28"/>
          <w:szCs w:val="28"/>
        </w:rPr>
        <w:t>МВ –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 – общее количество мероприятий, запланированных к реализации в отчетном год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личество проводимых  мероприят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М = 13/13= 1 или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Степень соответствия запланированному  уровню затрат и эффективности использования средств, направленных на реализацию Программы состав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СУЗ = ФФ/ ФП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СУЗ – уровень финансирования реализации муниципальной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ФФ – фактический объем финансовых ресурсов, направленный на реализацию муниципальной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П – плановый объем финансовых ресурсов на 2023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ССУЗ = 49,9/88,9 =</w:t>
      </w:r>
      <w:r>
        <w:rPr>
          <w:sz w:val="28"/>
          <w:szCs w:val="28"/>
        </w:rPr>
        <w:t xml:space="preserve"> 0,561 или 56,1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ценка эффективности использования средств, направленных на реализацию муниципальной программы состав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ЭС = СРМ/ССУ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ЭС= 1/ 0,561 = 1,78 или 178,2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) Степени достижения целей и решение задач муниципальной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ценка степени достижения целей и решения задач муниципальной программы определятся путем сопоставления фактически достигнутых значений показателей (индикаторов) муниципальной программы и их плановых значений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ДЦ = (СДП1 + СДП2 + СДПn) / n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ДЦ - степень достижения целей (решения задач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ДЦ = (107,7 +101,4 +181,5 +127,3+ 180,0 +100,4 +100,3)/7 = 128,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ДП - степень достижения показателя (индикатора)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 - количество показателей (индикаторов) муниципальной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епень достижения показателя (индикатора) муниципальной программы (СДП) состав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ДП = ЗФ/ЗП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Ф - фактическое значение показателя (индикатора)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П - плановое значение показателя (индикатора)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ДП = ЗФ/ЗП (для целевых показателей (индикаторов), желаемой тенденцией развития которых является снижение значени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ДП 1 =28/26 =1,077 или 107,7 % (количество проводимых культурно-спортивных мероприятий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ДП 2  =  3761/3708 =1,014  или 101,4 % (количество присутствующих человек на культурно-спортивных мероприятиях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ДП 3 =  3001/1653 = 1,815 или 181,5%  (количество мероприятий проводимых учреждениями культур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ДП 4 = 174291/136883= 1,273 или 127,3% (количество присутствующих человек на мероприятиях проводимых учреждениями культур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ДП 5 = 81/45= 1,800 или 180,0 % (количество публикаций в районной газете «Победа» направленных на формирование этнокультурной компетентности граждан и пропаганду ценностей добрососедства и толерантности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ДП 6 =  265/264 = 1,004 или 100,4 %  (количество проводимых мероприятий  гражданско-патриотической направленности в образовательных учреждениях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ДП 7 = 2010/2003 = 1,003 или 100,3 % (количество присутствующих человек на проводимых мероприятиях  гражданско-патриотической направленности в образовательных учреждениях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Общая оценка эффективности реализации муниципальной программы (ЭГП) состав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ЭГП = СДЦ х ЭС/100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ЭГП = 128,4х 178,2/ 100 = 228,7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вод:  муниципальная программа «Гармонизация межнациональных и межконфессиональных отношений в Ромодановском муниципальном районе Республики Мордовия»  на 2015-2026 годы» по итогу за 2023 год имеет высокий уровень эффектив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3. Информация об использовании бюджетных ассигнований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Ромодановского муниципального района на реализацию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настоящее время в Ромодановском муниципальном районе сохраняется в целом благоприятный климат межнациональных и межконфессиональных отношений между народами, исторически проживающими на этой территории. Этому способствует проведение в районе работы по изучению и пропаганде исторического наследия мордовского, русского, татарского, украинского и других народов, населяющих район, их приобщение к собственным национально-культурным традициям, создание атмосферы диалога культур, толерантности, расширению диапазона межнационального и межрегионального сотрудничества, направленных на формирование общероссийской гражданской идентич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ся работа 2023 года была направлена на совершенствование системы управления и координации органов местного самоуправления и институтов гражданского общества по реализации государственной национальной политики в районе;</w:t>
      </w:r>
    </w:p>
    <w:p>
      <w:pPr>
        <w:pStyle w:val="Normal"/>
        <w:jc w:val="both"/>
        <w:rPr/>
      </w:pPr>
      <w:r>
        <w:rPr>
          <w:sz w:val="28"/>
          <w:szCs w:val="28"/>
        </w:rPr>
        <w:t>сохранение и развитие духовного и культурного потенциала народов, проживающих на территории района, достижение межэтнического и межконфессионального согласия;</w:t>
      </w:r>
    </w:p>
    <w:p>
      <w:pPr>
        <w:pStyle w:val="Normal"/>
        <w:jc w:val="both"/>
        <w:rPr/>
      </w:pPr>
      <w:r>
        <w:rPr>
          <w:sz w:val="28"/>
          <w:szCs w:val="28"/>
        </w:rPr>
        <w:t>успешная интеграция внутренних и внешних этнических мигрантов в культурное пространств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решения проблемы необходимо осуществление комплекса мер по улучшению гармонизации межнациональных и межконфессиональных отношений в Ромодановском муниципальном рай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3 году на реализацию мероприятий муниципальной программы «Гармонизация межнациональных и межконфессиональных отношений в Ромодановском муниципальном районе Республики Мордовия  на 2015-2026 годы» было заложено 88,9 тыс. руб. Кассовое исполнение составило 49,9 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анная информация о расходах местного бюджета содержится в приложении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ведения об использовании  федерального, республиканского и местного бюджета на реализацию Программы за 2023 представлены в приложении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2:05:00Z</dcterms:created>
  <dc:creator>Home</dc:creator>
  <dc:description/>
  <cp:keywords/>
  <dc:language>en-US</dc:language>
  <cp:lastModifiedBy>Амин</cp:lastModifiedBy>
  <cp:lastPrinted>2024-03-19T14:02:00Z</cp:lastPrinted>
  <dcterms:modified xsi:type="dcterms:W3CDTF">2024-03-20T12:39:00Z</dcterms:modified>
  <cp:revision>135</cp:revision>
  <dc:subject/>
  <dc:title/>
</cp:coreProperties>
</file>