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ЕДАТЕЛЯ СОВЕТА ДЕПУТАТОВ РОМОДАНОВСКОГО </w:t>
      </w:r>
    </w:p>
    <w:p>
      <w:pPr>
        <w:pStyle w:val="Normal"/>
        <w:jc w:val="center"/>
        <w:rPr/>
      </w:pPr>
      <w:r>
        <w:rPr>
          <w:b/>
        </w:rPr>
        <w:t>МУНИЦИПАЛЬНОГО РАЙОНА</w:t>
      </w:r>
    </w:p>
    <w:p>
      <w:pPr>
        <w:pStyle w:val="Normal"/>
        <w:jc w:val="center"/>
        <w:rPr/>
      </w:pPr>
      <w:r>
        <w:rPr>
          <w:b/>
        </w:rPr>
        <w:t>РЕСПУБЛИКИ МОРДОВИЯ</w:t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  <w:tab/>
      </w:r>
    </w:p>
    <w:tbl>
      <w:tblPr>
        <w:tblW w:w="10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9"/>
      </w:tblGrid>
      <w:tr>
        <w:trPr>
          <w:trHeight w:val="648" w:hRule="atLeast"/>
        </w:trPr>
        <w:tc>
          <w:tcPr>
            <w:tcW w:w="1005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 «15» ноября  2023 г.                                                               № 26 - ПД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</w:t>
      </w:r>
      <w:r>
        <w:rPr>
          <w:sz w:val="24"/>
          <w:szCs w:val="24"/>
        </w:rPr>
        <w:t>п. Ромоданово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ынесении на публичные слушания проекта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решения Совета депутатов Ромодановского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района Республики Мордовия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«О бюджете   Ромодановского   муниципального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айона  Республики Мордовия на 2024 год и на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лановый период 2025 и 2026 годов»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соответствии со ст.28 Федерального закона от 6 октября 2003г. №131-ФЗ «Об общих принципах организации местного самоуправления в Российской Федерации» и Положением о порядке организации и проведения публичных слушаний в Ромодановском муниципальном районе Республики Мордовия, утвержденным решением Ромодановского районного Совета депутатов от 10 марта 2010г. №1,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1027"/>
        <w:jc w:val="center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>
          <w:szCs w:val="28"/>
        </w:rPr>
      </w:pPr>
      <w:r>
        <w:rPr>
          <w:szCs w:val="28"/>
        </w:rPr>
        <w:t>Опубликовать и вынести на публичные слушания проект решения Совета депутатов Ромодановского муниципального района Республики Мордовия «О бюджете Ромодановского муниципального района Республики Мордовия на 2024 год и на  плановый период 2025  и 2026 годов»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szCs w:val="28"/>
        </w:rPr>
        <w:t>Определить местом проведения публичных слушаний большой зал заседаний администрации Ромодановского муниципального района Республики Мордовия, временем проведения –  15 декабря 2023 года, 10 часов 0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Установить, что организация и проведение публичных слушаний осуществляются рабочей группой (приложение 2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szCs w:val="28"/>
        </w:rPr>
        <w:t>Предложения и замечания по проекту решения Совета депутатов Ромодановского муниципального района Республики Мордовия «О бюджете Ромодановского муниципального района Республики Мордовия на 2024 год и  на плановый период 2025 и 2026 годов» принимаются рабочей группой до 8 декабря 2023 года по адресу: р.п. Ромоданово, ул. Ленина, д.138, организационный отдел администрации Ромодановского муниципального района Республики Мордовия (тел. 2-90-04) ежедневно с 8.00 часов до 17.00 часов, кроме субботы и воскресень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szCs w:val="28"/>
        </w:rPr>
      </w:pPr>
      <w:r>
        <w:rPr>
          <w:szCs w:val="28"/>
        </w:rPr>
        <w:t>Обсуждение проекта решения Совета депутатов Ромодановского муниципального района «О бюджете Ромодановского муниципального района Республики Мордовия на 2024 год и на плановый период 2025 и 2026 годов» осуществляется в порядке, установленном Положением о порядке организации и проведения публичных слушаний в Ромодановском муниципальном районе Республики Мордовия, решением Ромодановского районного Совета депутатов от 10.03.2010г.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left="34" w:firstLine="2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" w:firstLine="2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" w:firstLine="2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" w:firstLine="2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омодановского муниципального района                         Н.В. Хомякова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89" w:firstLine="57"/>
        <w:jc w:val="center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left="4389" w:firstLine="57"/>
        <w:jc w:val="center"/>
        <w:rPr/>
      </w:pPr>
      <w:r>
        <w:rPr/>
        <w:t>к постановлению председателя                 Совета депутатов</w:t>
      </w:r>
    </w:p>
    <w:p>
      <w:pPr>
        <w:pStyle w:val="Normal"/>
        <w:ind w:left="4389" w:firstLine="57"/>
        <w:jc w:val="center"/>
        <w:rPr/>
      </w:pPr>
      <w:r>
        <w:rPr/>
        <w:t xml:space="preserve">  </w:t>
      </w:r>
      <w:r>
        <w:rPr/>
        <w:t>Ромодановского муниципального района    Республики Мордовия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от « 15 » ноября  2023 г. № 26 -П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АБОЧАЯ ГРУППА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 организации и проведению публичных слушаний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  <w:szCs w:val="28"/>
        </w:rPr>
        <w:t xml:space="preserve">по проекту решения Совета депутатов Ромодановского муниципального района « О бюджете Ромодановского муниципального района Республики Мордовия на 2024 год  и плановый период                                          2025 и 2026  годов»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Хомякова Наталья Владимировна – Председатель Совета депутатов Ромодановского муниципального района;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 Близняков Александр Николаевич – заместитель  Председателя Совета депутатов Ромодановского муниципального района;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. Гусева Людмила Андреевна – начальник организационного отдела администрации Ромодановского муниципального района;   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Cs w:val="28"/>
        </w:rPr>
      </w:pPr>
      <w:r>
        <w:rPr>
          <w:szCs w:val="28"/>
        </w:rPr>
        <w:t>4. Малькова Светлана Андреевна – начальник МКУ «Финансовое управление администрации Ромодановского муниципального района;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 Чуглаева Татьяна Борисовна  –  начальник управления по правовым и земельно – имущественным отношениям администрации Ромодановского муниципальн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389" w:firstLine="5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389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89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89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89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89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89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89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4"/>
        </w:tabs>
        <w:ind w:left="1334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" w:hAnsi="Courier" w:cs="Courier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09:00Z</dcterms:created>
  <dc:creator>Solovjva</dc:creator>
  <dc:description/>
  <cp:keywords/>
  <dc:language>en-US</dc:language>
  <cp:lastModifiedBy>Nevkina</cp:lastModifiedBy>
  <cp:lastPrinted>2022-11-14T16:14:00Z</cp:lastPrinted>
  <dcterms:modified xsi:type="dcterms:W3CDTF">2023-11-14T12:55:00Z</dcterms:modified>
  <cp:revision>7</cp:revision>
  <dc:subject/>
  <dc:title>ПОСТАНОВЛЕНИЕ</dc:title>
</cp:coreProperties>
</file>