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637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омодановского муниципального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айона Республики Мордовия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28» ноября 2024 г. № 1012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2818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7128"/>
            </w:tblGrid>
            <w:tr>
              <w:trPr>
                <w:trHeight w:val="404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</w:rPr>
                    <w:t xml:space="preserve">Кадастровый номер земельного участка 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</w:rPr>
                    <w:t>Адрес, иное описание местоположения земельного участка (участков), в отношении которого испрашивается публичный сервитут: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6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Изумрудная, дом 3, квартира 2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0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поселок Ромоданово, ул. Юбилейная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7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пер. Татьянин, 17а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4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Юбилейная, дом 3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6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Изумрудная, дом 3, квартира 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6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Изумрудная, дом 7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0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пер. Татьянин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8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Изумрудная, дом 7, квартира 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0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п. Ромоданово, ул. Юбилейна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пер. Татьянин, дом 15, квартира 2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1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муниципальный район Ромодановский, сельское поселение Ромодановское, поселок Ромоданово, улица Бибиной, земельный участок 15/2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7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ябиновая, дом 3, квартира 1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6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15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0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Бибиной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ябиновая, дом 4, квартира 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7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Анны Лусс, дом 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6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Изумрудная, дом 1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пер. Татьянин, дом 11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16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39:8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13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4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ица Ленина, дом 19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39:13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ой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7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Есенина, 6/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4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9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9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3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9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3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8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000000: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станция Красный Узел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9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9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Анны Лусс, напротив дома №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23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7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2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39:13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Анны Лусс, дом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12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16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7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Бибиной, 5/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1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айон Ромодановский, поселок Ромоданово, улица Бибиной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8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2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8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7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Бибиной, дом 3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48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Энергетическая, 7/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9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Бибиной,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4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5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2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8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1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5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101041:31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5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1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5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:1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2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7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6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5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Цветочная, дом 3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1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Роз, 2А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1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4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Молодежная, дом 1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10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50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-н., п. Ромоданово, ул. Цветочная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6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Роз, дом 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101002:1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10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2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35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Молодежная,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2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12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2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фсоюзная, дом 12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3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Молодежная, дом 5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101002:2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Роз, д. 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132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1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101041:136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Молодежная, 8А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4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Молодежная, д. № 1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1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1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4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Молодежная, дом 1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:4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Молодежная, дом № 1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1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:1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Роз, дом 1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4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Бибиной, дом № 11, кв.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4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6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0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1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3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13:16:0101005:164</w:t>
                  </w:r>
                </w:p>
              </w:tc>
              <w:tc>
                <w:tcPr>
                  <w:tcW w:w="71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Республика Мордовия, Ромодановский район, п Ромоданово, ул. Ленина, дом 20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2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2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2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6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4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1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4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1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0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4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7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0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2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3:16:0101005:14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. 23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3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61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пер. Зеленый, 1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6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пер. Зеленый, д. № 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4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6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4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4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4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1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Пролетарская, дом 3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2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3: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азурная, дом 21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1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Пролетарская, дом 4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3:8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Лазурная, 23/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6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4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5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оселок Ромоданово, улица Первомайская, дом 1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4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4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4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4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7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9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5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Первомайская, дом 1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1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4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2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4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4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4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1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3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3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5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0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пер. Зеленый, дом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1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. 221а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3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5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3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5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3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дом 25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38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8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9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2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3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1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5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1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4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4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9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1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1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5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1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3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0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Пролетарская, дом 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9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2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8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9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3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0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1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6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0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3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0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2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1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9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2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2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1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6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20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2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1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3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8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Ромодановское сельское поселение, п. Ромоданово, ул. Ленина, 180А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9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7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20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муниципальный район Ромодановский, сельское поселение Ромодановское, поселок Ромоданово, улица Ленина, земельный участок 20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0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1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8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Ленина, дом 18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2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5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3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9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, 17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12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2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9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ролетарская, дом 2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7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Первомайская, дом 3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407007:12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Кочуновское сельское поселение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3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Анны Лусс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41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2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оселок Ромоданово, улица Связистов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4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, ул. Ленина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7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оссийская Федерация, Республика Мордовия, район Ромодановский, поселок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40700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Кочуновское сельское поселение Ромодановского муниципального района Республики Мордовия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41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41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4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46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, п. Ромоданово, переулок Зеленый, улица Пролетарская, улица Первомайская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000000:63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муниципальный район, п. Ромоданово, ул. Воеводина, ул. Энергетическая, ул. Молодежная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оселок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13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3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4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05:381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. Ромоданово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:39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Энергетическая, дом 2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Ромодановское сельское поселение, п. Ромоданово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5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13:16:0101042:90</w:t>
                  </w:r>
                </w:p>
              </w:tc>
              <w:tc>
                <w:tcPr>
                  <w:tcW w:w="71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Республика Мордовия, Ромодановский район, п Ромоданово, ул. Бибиной, дом 13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32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4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15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8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13:16:0101040:16</w:t>
                  </w:r>
                </w:p>
              </w:tc>
              <w:tc>
                <w:tcPr>
                  <w:tcW w:w="7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Республика Мордовия, Ромодановский район, п Ромоданово, ул. Есенина, дом 8, квартира 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13:16:0101040:1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Республика Мордовия, Ромодановский район, п Ромоданово, ул. Есенина, дом 8, квартира 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28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8, квартира 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2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10, квартира 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30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10, квартира 4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3:16:0101040:17</w:t>
                  </w:r>
                </w:p>
              </w:tc>
              <w:tc>
                <w:tcPr>
                  <w:tcW w:w="7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еспублика Мордовия, Ромодановский район, п Ромоданово, ул. Есенина, дом 4, квартира 1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0" w:right="510" w:gutter="0" w:header="709" w:top="1135" w:footer="565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40:00Z</dcterms:created>
  <dc:creator>Марина</dc:creator>
  <dc:description/>
  <cp:keywords/>
  <dc:language>en-US</dc:language>
  <cp:lastModifiedBy>chuglaeva@gmail.com</cp:lastModifiedBy>
  <cp:lastPrinted>2024-11-20T12:34:00Z</cp:lastPrinted>
  <dcterms:modified xsi:type="dcterms:W3CDTF">2024-11-28T06:59:00Z</dcterms:modified>
  <cp:revision>5</cp:revision>
  <dc:subject/>
  <dc:title/>
</cp:coreProperties>
</file>