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formattexttopleveltext"/>
        <w:spacing w:before="0" w:after="280"/>
        <w:jc w:val="center"/>
        <w:rPr/>
      </w:pPr>
      <w:r>
        <w:rPr/>
        <w:t>УВЕДОМЛЕНИЕ</w:t>
      </w:r>
    </w:p>
    <w:p>
      <w:pPr>
        <w:pStyle w:val="Unformattexttopleveltext"/>
        <w:spacing w:before="0" w:after="0"/>
        <w:jc w:val="center"/>
        <w:rPr/>
      </w:pPr>
      <w:r>
        <w:rPr/>
        <w:t>о проведении общественного обсуждения проекта</w:t>
      </w:r>
    </w:p>
    <w:p>
      <w:pPr>
        <w:pStyle w:val="Unformattexttopleveltext"/>
        <w:spacing w:before="0" w:after="0"/>
        <w:jc w:val="center"/>
        <w:rPr>
          <w:spacing w:val="2"/>
        </w:rPr>
      </w:pPr>
      <w:r>
        <w:rPr/>
        <w:t>постановления администрации Ромодановского муниципального района Республики Мордовия «О внесении изменений в постановление Администрации Ромодановского муниципального района Республики Мордовия от 25.10.2024 года № 884 «О прогнозе социально-экономического развития Ромодановского муниципального района на 2025 год и основных параметрах прогноза на период до 2027 года</w:t>
      </w:r>
      <w:r>
        <w:rPr>
          <w:spacing w:val="2"/>
        </w:rPr>
        <w:t>»</w:t>
      </w:r>
    </w:p>
    <w:p>
      <w:pPr>
        <w:pStyle w:val="Unformattexttopleveltext"/>
        <w:spacing w:before="0" w:after="0"/>
        <w:jc w:val="center"/>
        <w:rPr>
          <w:spacing w:val="2"/>
        </w:rPr>
      </w:pPr>
      <w:r>
        <w:rPr>
          <w:spacing w:val="2"/>
        </w:rPr>
      </w:r>
    </w:p>
    <w:tbl>
      <w:tblPr>
        <w:tblW w:w="96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4650"/>
        <w:gridCol w:w="4480"/>
      </w:tblGrid>
      <w:tr>
        <w:trPr>
          <w:trHeight w:val="23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одержание раздела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ид и наименование проекта документа стратегического планирования  Ромодановского муниципального район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Unformattexttopleveltext"/>
              <w:spacing w:before="280" w:after="0"/>
              <w:jc w:val="center"/>
              <w:rPr/>
            </w:pPr>
            <w:r>
              <w:rPr/>
              <w:t>Постановление администрации Ромодановского муниципального района Республики Мордовия «О внесении изменений в постановление Администрации Ромодановского муниципального района Республики Мордовия от 25.10.2024 года № 884 «О прогнозе социально-экономического развития Ромодановского муниципального района на 2025 год и основных параметрах прогноза на период до 2027 года</w:t>
            </w:r>
            <w:r>
              <w:rPr>
                <w:spacing w:val="2"/>
              </w:rPr>
              <w:t>»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Сведения о разработчике проекта документа стратегического планирования Ромодановского муниципального район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 администрации Ромодановского муниципального района;                      Почт. адрес: 431600, Республика Мордовия, Ромодановский р-н,            п. Ромоданово,  ул. Ленина, 138;                                              Тел.: 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834 38 2-90-67;                        Факс 8 834 38 2-08-50;                          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kro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omodanov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rdovi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.сайт: http://www.romodanovo-rm.ru/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ок (дата), в течение которого принимаются предложения и замечания по проекту документа стратегического планирования Ромодановского муниципального района, а также информация о способах представления замечаний и предложений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>
                <w:spacing w:val="1"/>
              </w:rPr>
            </w:pPr>
            <w:r>
              <w:rPr>
                <w:spacing w:val="1"/>
              </w:rPr>
              <w:t>Срок проведения общественного обсуждения: с 07.03.2025 г. по 21.03.2025 г.</w:t>
            </w:r>
          </w:p>
          <w:p>
            <w:pPr>
              <w:pStyle w:val="Formattext"/>
              <w:spacing w:before="28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Предложения и замечания направляются в период проведения общественного обсуждения на электронную почту разработчика или посредством почтовой связ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Телефон и адрес электронной почты лица ответственного органа, уполномоченного принимать предложения и замечания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 834 38 2-90-67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krom@romodanovo.e-mordovia.ru</w:t>
              </w:r>
            </w:hyperlink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textAlignment w:val="baseline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spacing w:val="1"/>
          <w:lang w:val="en-US"/>
        </w:rPr>
      </w:pPr>
      <w:r>
        <w:rPr>
          <w:spacing w:val="1"/>
          <w:lang w:val="en-US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ind w:left="-993" w:hanging="0"/>
      <w:jc w:val="center"/>
    </w:pPr>
    <w:rPr>
      <w:b/>
      <w:sz w:val="48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rom@romodanovo.e-mordovia.ru" TargetMode="External"/><Relationship Id="rId3" Type="http://schemas.openxmlformats.org/officeDocument/2006/relationships/hyperlink" Target="mailto:ekrom@romodanovo.e-mordov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41:00Z</dcterms:created>
  <dc:creator>Admin</dc:creator>
  <dc:description/>
  <cp:keywords/>
  <dc:language>en-US</dc:language>
  <cp:lastModifiedBy>Админ</cp:lastModifiedBy>
  <cp:lastPrinted>2018-09-04T13:51:00Z</cp:lastPrinted>
  <dcterms:modified xsi:type="dcterms:W3CDTF">2025-03-25T09:12:00Z</dcterms:modified>
  <cp:revision>85</cp:revision>
  <dc:subject/>
  <dc:title>  </dc:title>
</cp:coreProperties>
</file>