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>от « ___ »  ________  2025 г.                                                                    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Ромодан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529" w:leader="none"/>
          <w:tab w:val="left" w:pos="7655" w:leader="none"/>
        </w:tabs>
        <w:suppressAutoHyphens w:val="true"/>
        <w:ind w:left="709" w:right="2238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Ромодановского муниципального района Республики Мордовия от 25.10.2024 года  № 884 «О прогнозе социально-экономического развития Ромодановского муниципального района на 2025 год и основных параметрах прогноза на период до 2027 года»</w:t>
      </w:r>
    </w:p>
    <w:p>
      <w:pPr>
        <w:pStyle w:val="Normal"/>
        <w:tabs>
          <w:tab w:val="clear" w:pos="708"/>
          <w:tab w:val="left" w:pos="6946" w:leader="none"/>
        </w:tabs>
        <w:ind w:left="709" w:right="2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Ромодановском муниципальном районе, утвержденным решением Совета депутатов Ромодановского муниципального района от 15.06.2010 года № 4, и Порядком разработки и корректировки прогноза социально-экономического развития Ромодановского муниципального района на среднесрочный период, утвержденным постановлением администрации Ромодановского муниципального района от 31.12.2015 года № 1162,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Ромодановского муниципального района от 25.10.2024 года № 884  «О прогнозе социально-экономического развития Ромодановского муниципального района на 2025 год и основных параметрах прогноза на период до 2027 года» изменения, изложив приложения 1, 2, 3, 4, 5, 7 и 8 в новой редакции согласно приложениям 1-7 к настоящему постановлению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Ромод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го района                                                 С.В. Ведя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24:00Z</dcterms:created>
  <dc:creator>1</dc:creator>
  <dc:description/>
  <cp:keywords/>
  <dc:language>en-US</dc:language>
  <cp:lastModifiedBy>Админ</cp:lastModifiedBy>
  <cp:lastPrinted>2024-03-06T09:44:00Z</cp:lastPrinted>
  <dcterms:modified xsi:type="dcterms:W3CDTF">2025-03-25T09:13:00Z</dcterms:modified>
  <cp:revision>22</cp:revision>
  <dc:subject/>
  <dc:title/>
</cp:coreProperties>
</file>