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 мероприятий посвященный празднованию 80-й годовщины Поб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ликой Отечественной войне 1941-1945 гг. в Ромодановском муниципальном рай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780"/>
        <w:gridCol w:w="3472"/>
        <w:gridCol w:w="2637"/>
        <w:gridCol w:w="2730"/>
        <w:gridCol w:w="355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ветственного органа исполнительной вла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, должность лица, ответственного за подготовку мероприятия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данные ответственного (тел., эл. адрес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апреля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ик патриотических  лекций «Единство фронта и тыла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модановского муниципального район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жьянова Ольга Владимировна, директор МБУК «Ромодановский районный историко-краеведческий музей»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799440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om-myzeyi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апреля - 11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ая выставка «Лица Победы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модановского муниципального район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жьянова Ольга Владимировна, директор МБУК «Ромодановский районный историко-краеведческий музей»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799440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om-myzeyi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апр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фестиваль самодеятельного творчества «Салют, Победа!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модановского муниципального район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кина Н.В. Директор МБУК «Ромодановский районный Дом культуры»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3438) 2-13-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omod@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ordovi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апрел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троки, опаленные войной"- конкурс чтецов, посвященный празднованию 80-й годовщины Победы в Велик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ой войне 1941-1945 гг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нстантиновского сельского посел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ушова Т. С. заведующая структурным подразделением -Константиновский СД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7574780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onstantinovka20131@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ая - 9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80 лет без войны» выставка детских рисунков, посвященная, посвященная 80-й годовщине Победы в Великой Отечественной войне 1941-1945 гг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моданов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шина О. А., заведующая структурным подразделением -  Ромодановский поселковый Дом культуры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797245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om.pdk2005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ая - 9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оргиевская ленточка» участие во всероссийской акци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моданов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шина О. А., заведующая структурным подразделением -  Ромодановский поселковый Дом культуры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797245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om.pdk2005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ая - 9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«Они подарили нам 80 лет мирной жизни» работа фотовыставки, посвящённой ветеранам ВОВ – землякам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моданов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шина О. А., заведующая структурным подразделением - Ромодановский поселковый Дом культуры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797245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om.pdk2005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помню, я горжусь» выставка рисунко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алмин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на М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труктурным подразделением – Салминский С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718494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ri.dorogina.82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ужества «Зажги свечу Победы!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абережного сельского поселен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лова М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труктурным подразделением – Набережный С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769637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99999"/>
                <w:sz w:val="24"/>
                <w:szCs w:val="24"/>
                <w:shd w:fill="FFFFFF" w:val="clear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konovalova.marij2015@yandex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99999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999999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shd w:fill="A7A5BB" w:val="clear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shd w:fill="A7A5BB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  <w:shd w:fill="A7A5BB" w:val="clear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shd w:fill="A7A5BB" w:val="clear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веты Победы» мастер-класс по изготовлению гвоздик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алмин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на М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труктурным подразделением – Салминский С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718494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ri.dorogina.82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«Славе героев посвящается…»час мужества, посвященный Героям Советского союза, уроженцам Ромодановского района Республики Мордовия"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моданов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шина О. А., заведующая структурным подразделением -  Ромодановский поселковый Дом культуры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797245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om.pdk2005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Забота о памятниках славы». Акц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Пятин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харова Е.С.     культорганизатор структурного подразделения – Пятинский СД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75100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yatina1-mbykkdc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рои и подвиги» - патриотический час;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моданов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В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 Структурного подразделения №16 п. Ромоданово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87)684-60-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valia.196@yandex.ru</w:t>
              </w:r>
            </w:hyperlink>
          </w:p>
        </w:tc>
      </w:tr>
      <w:tr>
        <w:trPr>
          <w:trHeight w:val="150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лют победы» конкурс рисунка на асфальт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нненков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О.Н., заведующая структурным подразделением –Анненковский СД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799224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nnenkovo.kdc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1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"Стихи и песни, рождённые в окопах" Литературно-музыкальная композиц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моданов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шина О. А., заведующая структурным подразделением -  Ромодановский поселковый Дом культуры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797245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om.pdk2005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 учащихся отделения «живопись» «Победный май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модановского муниципального район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кина О.В. директор МБУ ДО « Детская школа искусств Ромодановского муниципального района РМ»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34-38)2-12-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srus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omo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ordovi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«Мы помним. Мы гордимся»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Историко-патриотический час, посвященный Дню Победы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Пятинского сельского поселения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харова Е.С.    культорганизатор структурного подразделения – Пятинский СД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75190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yatina1-mbykkdc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и войны. Воспоминания» исторический час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алмин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на М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труктурным подразделением – Салминский С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718494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ri.dorogina.82@mail.ru</w:t>
              </w:r>
            </w:hyperlink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читаю книги о войне» - обзор литературы;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модановского муниципального район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а О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искусства и краеведения МБУК «Ромодановская ЦРБ им. Н. Эркая»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17)995-11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9999"/>
                <w:sz w:val="24"/>
                <w:szCs w:val="24"/>
                <w:shd w:fill="FFFFFF" w:val="clear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cntr.bibl.romod@e-mordovia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9999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999999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таем детям о войне» - участие в Международной акции;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модановского муниципального район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яшкина И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 детского отдела МБУК «Ромодановская ЦРБ им. Н. Эркая»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17)692-15-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ntr.bibl.romod@e-mordovia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жества вечный рассказ» - конкурс чтецов. Стихи о ВО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ятинского  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шина О.В., заведующая структурным подразделением- Малоберезниковский СД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2668401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ljsch.735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а, посвященный Великой Отечественной войне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модановского муниципального район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кина О.В. директор МБУ ДО               « Детская школа искусств Ромодановского муниципального района РМ»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34-38)2-12-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srus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omo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ordovi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9 мая - память погибшим, наследство - живым» - урок мужества;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лтар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ланов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 структурного подразделения №1: Алтарская сельская 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63)148-71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ltarskaya@yandex.ru</w:t>
              </w:r>
            </w:hyperlink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я – символ великой Победы». Музыкальный вечер, посвященный 50-летию создания и первого исполнения песни «День Победы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моданов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шина О. А., заведующая структурным подразделением -  Ромодановский поселковый Дом культуры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797245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om.pdk2005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бедный май» - час памяти;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рофимовщин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 структурного подразделения №13: Трофимовщинская сельская библиотек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51)341-50-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ariya-zhukova1978@mail.ru</w:t>
              </w:r>
            </w:hyperlink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еоргиевская ленточка» - уличная акция;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рофимовщин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 структурного подразделения №13: Трофимовщинская сельская библиотек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51)341-50-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ariya-zhukova1978@mail.ru</w:t>
              </w:r>
            </w:hyperlink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усть поколения помнят» - урок мужества;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абережн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 Структурного подразделения №15: Атьминская сельская библиотек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87)993-00-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79272744037@yandex.ru</w:t>
              </w:r>
            </w:hyperlink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детского рисунка на асфальте «Я рисую мир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модановского муниципального район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кина Н.В. Директор МБУК «Ромодановский районный Дом культур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детско- юношескому творчеству МБУК «Ромодановский районный Дом культ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В. Митронин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3438) 2-13-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omod@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ordovi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гонь войны души не сжёг…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я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Пятин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ткина Т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едующая структурным подразделением – Пятинский СД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75100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yatina1-mbykkdc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атриотическая в рамках Всероссийской акции ко Дню победы «Георгиевская ленточка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рофимовщин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олева Е.В. заведующая структурным подразделением – Трофимовщинский СД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87571235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dt-1.vvv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гостиная «Песни с которыми мы победили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модановского муниципального район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кина О.В. директор МБУ ДО « Детская школа искусств Ромодановского муниципального района РМ»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34-38)2-12-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srus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omo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ordovi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овек нам этой даты не забыть» - час мужества;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модановского муниципального район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а обслуживания МБУК «Ромодановская ЦРБ им. Н. Эркая»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19)783-93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9999"/>
                <w:sz w:val="24"/>
                <w:szCs w:val="24"/>
                <w:shd w:fill="FFFFFF" w:val="clear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cntr.bibl.romod@e-mordovia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9999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999999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енит Победой май цветущий!» концертная программа, посвященная 80-й годовщине Победы в Великой Отечественной войне 1941-1945 гг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моданов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шина О. А., заведующая структурным подразделением -  Ромодановский поселковый Дом культуры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797245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om.pdk2005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лют и слава годовщине навеки памятного дня» - час памяти;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Пятин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утаева Н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 Структурного подразделения №5: Болтинская сельская библиотек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62)594-21-7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Минувших лет живая память» - литературно-музыкальная композиция;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алмин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азова Н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 Структурного подразделения №12: Красноузельская сельская библиотек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27)973-20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urzova090@mail.ru</w:t>
              </w:r>
            </w:hyperlink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памяти и мужества «Фронтовые подвиги наших земляков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рофимовщин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олева Е.В. заведующая структурным подразделением – Трофимовщинский СД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87571235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dt-1.vvv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 xml:space="preserve">Урок мужества посвященный Дню Победы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Поклонимся великим тем годам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ова М.И заведующая структурным подразделением – Пушкинский С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756809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7898F"/>
                <w:sz w:val="24"/>
                <w:szCs w:val="24"/>
                <w:shd w:fill="FFFFFF" w:val="clear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maria.stolyarova1991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7898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87898F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50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а здравствует Великая Поб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лтар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каева А.Х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труктурным подразделением – Алтарский СД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717628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l.alfija2016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ая концертная программа «Победная весна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модановского муниципального район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акова Л.Н. заведующая отделом культуры Администрации Ромодановского муниципального район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3438)2-21-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omod@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ordovi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чный танцевальный вечер, «Майский вальс великой Победы» в рамках всероссийской акции «Вальс Победы»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модановского муниципального район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акова Л.Н. заведующая отделом культуры Администрации Ромодано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3438)2-21-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omod@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ordovi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вятый день большого мая» - митинг;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46" w:right="-5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Липкинского сельского поселения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аева Л.Ф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46" w:right="-5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уктур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46" w:right="-5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ения №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ыпаевская сельская библиотек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02)231-64-4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еоргиевская ленточка» - уличная акция;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46" w:right="-5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Липкин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аева Л.Ф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46" w:right="-5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уктур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46" w:right="-5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ения №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ыпаевская сельская библиотек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02)231-64-4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лон глубокий до  земли, солдатам павшим и живущим!» - литературно-музыкальный вечер;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46" w:right="-5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ова И.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46" w:right="-5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уктур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46" w:right="-5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ения №10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шкинская сельская библиотек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51)340-27-3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еоргиевская ленточка» - уличная акция;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абережн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 Структурного подразделения №15: Атьминская сельская библиотек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87)993-00-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79272744037@yandex.ru</w:t>
              </w:r>
            </w:hyperlink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 "Нам 41-ый не забыть, нам вечно славить 45-ый»"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алмин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ожение венков к памятнику погибших воино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алмин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 "Салют Победы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алмин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на М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труктурным подразделением – Салминский 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718494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ri.dorogina.82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83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мертный полк «Бессмертные подвиги, бессмертные имена», митинг около памятника к 80-летию Дня Победы «Сияй в веках Великая Победа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рофимовщин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олева Е.В. заведующая структурным подразделением – Трофимовщинский СД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87571235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dt-1.vvv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7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ой концерт «Спасибо героям! Спасибо солдатам!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рофимовщин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олева Е.В. заведующая структурным подразделением – Трофимовщинский СД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87571235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dt-1.vvv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8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 – Великому Дню Победы 8 лет «Спасибо героям! Спасибо солдатам!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рофимовщин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олева Е.В. заведующая структурным подразделением – Трофимовщинский СД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87571235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dt-1.vvv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 xml:space="preserve">«Сквозь время память понесем». Праздничный концерт, посвященный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Мая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Пятин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харова Е.С.     культорганизатор структурного подразделения – Пятинский СД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75190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yatina1-mbykkdc@mail.ru</w:t>
            </w:r>
          </w:p>
        </w:tc>
      </w:tr>
      <w:tr>
        <w:trPr>
          <w:trHeight w:val="15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тинг у памятника погибшим воинам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яй в веках Великая побед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Пятин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ткина Т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едующая структурным подразделением – Пятинский СД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75100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yatina1-mbykkdc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спомним всех поименно"- торжественный митинг у памятника погибшим воинам в с. Константиновк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нстантиновского сельского посел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ушова Т. С. заведующая структурным подразделением -Константиновский СД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7574780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onstantinovka20131@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Этот день Победы" - концертная программ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нстантиновского сельского посел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ушова Т. С. заведующая структурным подразделением -Константиновский СД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7574780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onstantinovka20131@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веча памяти" акция, посвященная празднованию 80-й годовщины Победы в Велик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ой войне 1941-1945 гг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нстантиновского сельского посел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ушова Т. С. заведующая структурным подразделением -Константиновский СД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7574780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onstantinovka20131@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 у обелиска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Есть Память, которой не будет забвенья и Слава,  которой не будет конца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ова М.И заведующая структурным подразделением – Пушкинский С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756809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7898F"/>
                <w:sz w:val="24"/>
                <w:szCs w:val="24"/>
                <w:shd w:fill="FFFFFF" w:val="clear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maria.stolyarova1991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7898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87898F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>Праздничный концерт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смолкнет слава тех далеких л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ова М.И заведующая структурным подразделением – Пушкинский С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756809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7898F"/>
                <w:sz w:val="24"/>
                <w:szCs w:val="24"/>
                <w:shd w:fill="FFFFFF" w:val="clear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maria.stolyarova1991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7898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87898F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триотическая акция «Свеча Памяти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ова М.И заведующая структурным подразделением – Пушкинский С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756809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7898F"/>
                <w:sz w:val="24"/>
                <w:szCs w:val="24"/>
                <w:shd w:fill="FFFFFF" w:val="clear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maria.stolyarova1991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7898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87898F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А память священна» митинг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нненков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О.Н., заведующая структурным подразделением –Анненковский СД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799224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nnenkovo.kdc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бедный майский день весны!» концертная программа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нненков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О.Н., заведующая структурным подразделением –Анненковский СД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799224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nnenkovo.kdc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5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тинг «Подвигом славны твои земляки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лтар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каева А.Х., заведующая структурным подразделением – Алтарский СД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7176289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l.alfija2016@yandex.ru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Встреча с воинами-интернационалистами </w:t>
            </w: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«Митинг памяти», посвященная 35-летию  вывода российских войск из Афганистан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лтар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каева А.Х., заведующая структурным подразделением – Алтарский СД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717628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l.alfija2016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возь года звучит Победа» - концертная программа, посвященная 80-ти летию ВО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ятинского  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шина О.В., заведующая структурным подразделением- Малоберезниковский СД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2668401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ljsch.735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76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Живые, помните о них »- митинг-реквием у памятника погибшим воинам в годы ВОВ в селе Малые Березник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ятинского 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шина О.В., заведующая структурным подразделением- Малоберезниковский СД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2668401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ljsch.735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 «Салют Победы!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абережного сельского поселен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лова М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труктурным подразделением – Набережный С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769637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99999"/>
                <w:sz w:val="24"/>
                <w:szCs w:val="24"/>
                <w:shd w:fill="FFFFFF" w:val="clear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konovalova.marij2015@yandex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99999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999999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shd w:fill="A7A5BB" w:val="clear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shd w:fill="A7A5BB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  <w:shd w:fill="A7A5BB" w:val="clear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shd w:fill="A7A5BB" w:val="clear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 «Мы помним, мы гордимся!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абережного сельского поселен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лова М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труктурным подразделением – Набережный 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769637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99999"/>
                <w:sz w:val="24"/>
                <w:szCs w:val="24"/>
                <w:shd w:fill="FFFFFF" w:val="clear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konovalova.marij2015@yandex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99999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999999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shd w:fill="A7A5BB" w:val="clear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shd w:fill="A7A5BB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  <w:shd w:fill="A7A5BB" w:val="clear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shd w:fill="A7A5BB" w:val="clear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мая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 «Помним и скорбим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ипкин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ушкова М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труктурным подразделением – Липкинкий С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170751779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 xml:space="preserve"> mvorobuskova@mail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-myzeyi@yandex.ru" TargetMode="External"/><Relationship Id="rId3" Type="http://schemas.openxmlformats.org/officeDocument/2006/relationships/hyperlink" Target="mailto:rom-myzeyi@yandex.ru" TargetMode="External"/><Relationship Id="rId4" Type="http://schemas.openxmlformats.org/officeDocument/2006/relationships/hyperlink" Target="mailto:rdk.romod@e-mordovia.ru" TargetMode="External"/><Relationship Id="rId5" Type="http://schemas.openxmlformats.org/officeDocument/2006/relationships/hyperlink" Target="mailto:konstantinovka20131@mail.ru" TargetMode="External"/><Relationship Id="rId6" Type="http://schemas.openxmlformats.org/officeDocument/2006/relationships/hyperlink" Target="mailto:rom.pdk2005@yandex.ru" TargetMode="External"/><Relationship Id="rId7" Type="http://schemas.openxmlformats.org/officeDocument/2006/relationships/hyperlink" Target="mailto:rom.pdk2005@yandex.ru" TargetMode="External"/><Relationship Id="rId8" Type="http://schemas.openxmlformats.org/officeDocument/2006/relationships/hyperlink" Target="mailto:rom.pdk2005@yandex.ru" TargetMode="External"/><Relationship Id="rId9" Type="http://schemas.openxmlformats.org/officeDocument/2006/relationships/hyperlink" Target="mailto:mari.dorogina.82@mail.ru" TargetMode="External"/><Relationship Id="rId10" Type="http://schemas.openxmlformats.org/officeDocument/2006/relationships/hyperlink" Target="mailto:konovalova.marij2015@yandex.ru" TargetMode="External"/><Relationship Id="rId11" Type="http://schemas.openxmlformats.org/officeDocument/2006/relationships/hyperlink" Target="mailto:mari.dorogina.82@mail.ru" TargetMode="External"/><Relationship Id="rId12" Type="http://schemas.openxmlformats.org/officeDocument/2006/relationships/hyperlink" Target="mailto:rom.pdk2005@yandex.ru" TargetMode="External"/><Relationship Id="rId13" Type="http://schemas.openxmlformats.org/officeDocument/2006/relationships/hyperlink" Target="mailto:pyatina1-mbykkdc@mail.ru" TargetMode="External"/><Relationship Id="rId14" Type="http://schemas.openxmlformats.org/officeDocument/2006/relationships/hyperlink" Target="mailto:valia.196@yandex.ru" TargetMode="External"/><Relationship Id="rId15" Type="http://schemas.openxmlformats.org/officeDocument/2006/relationships/hyperlink" Target="mailto:annenkovo.kdc@mail.ru" TargetMode="External"/><Relationship Id="rId16" Type="http://schemas.openxmlformats.org/officeDocument/2006/relationships/hyperlink" Target="mailto:rom.pdk2005@yandex.ru" TargetMode="External"/><Relationship Id="rId17" Type="http://schemas.openxmlformats.org/officeDocument/2006/relationships/hyperlink" Target="mailto:Sch.isruss.romod@e-mordovia.ru" TargetMode="External"/><Relationship Id="rId18" Type="http://schemas.openxmlformats.org/officeDocument/2006/relationships/hyperlink" Target="mailto:pyatina1-mbykkdc@mail.ru" TargetMode="External"/><Relationship Id="rId19" Type="http://schemas.openxmlformats.org/officeDocument/2006/relationships/hyperlink" Target="mailto:mari.dorogina.82@mail.ru" TargetMode="External"/><Relationship Id="rId20" Type="http://schemas.openxmlformats.org/officeDocument/2006/relationships/hyperlink" Target="mailto:cntr.bibl.romod@e-mordovia.ru" TargetMode="External"/><Relationship Id="rId21" Type="http://schemas.openxmlformats.org/officeDocument/2006/relationships/hyperlink" Target="mailto:cntr.bibl.romod@e-mordovia.ru" TargetMode="External"/><Relationship Id="rId22" Type="http://schemas.openxmlformats.org/officeDocument/2006/relationships/hyperlink" Target="mailto:oljsch.735@yandex.ru" TargetMode="External"/><Relationship Id="rId23" Type="http://schemas.openxmlformats.org/officeDocument/2006/relationships/hyperlink" Target="mailto:Sch.isruss.romod@e-mordovia.ru" TargetMode="External"/><Relationship Id="rId24" Type="http://schemas.openxmlformats.org/officeDocument/2006/relationships/hyperlink" Target="mailto:altarskaya@yandex.ru" TargetMode="External"/><Relationship Id="rId25" Type="http://schemas.openxmlformats.org/officeDocument/2006/relationships/hyperlink" Target="mailto:rom.pdk2005@yandex.ru" TargetMode="External"/><Relationship Id="rId26" Type="http://schemas.openxmlformats.org/officeDocument/2006/relationships/hyperlink" Target="mailto:mariya-zhukova1978@mail.ru" TargetMode="External"/><Relationship Id="rId27" Type="http://schemas.openxmlformats.org/officeDocument/2006/relationships/hyperlink" Target="mailto:mariya-zhukova1978@mail.ru" TargetMode="External"/><Relationship Id="rId28" Type="http://schemas.openxmlformats.org/officeDocument/2006/relationships/hyperlink" Target="mailto:79272744037@yandex.ru" TargetMode="External"/><Relationship Id="rId29" Type="http://schemas.openxmlformats.org/officeDocument/2006/relationships/hyperlink" Target="mailto:rdk.romod@e-mordovia.ru" TargetMode="External"/><Relationship Id="rId30" Type="http://schemas.openxmlformats.org/officeDocument/2006/relationships/hyperlink" Target="mailto:pyatina1-mbykkdc@mail.ru" TargetMode="External"/><Relationship Id="rId31" Type="http://schemas.openxmlformats.org/officeDocument/2006/relationships/hyperlink" Target="mailto:cdt-1.vvv@yandex.ru" TargetMode="External"/><Relationship Id="rId32" Type="http://schemas.openxmlformats.org/officeDocument/2006/relationships/hyperlink" Target="mailto:Sch.isruss.romod@e-mordovia.ru" TargetMode="External"/><Relationship Id="rId33" Type="http://schemas.openxmlformats.org/officeDocument/2006/relationships/hyperlink" Target="mailto:cntr.bibl.romod@e-mordovia.ru" TargetMode="External"/><Relationship Id="rId34" Type="http://schemas.openxmlformats.org/officeDocument/2006/relationships/hyperlink" Target="mailto:rom.pdk2005@yandex.ru" TargetMode="External"/><Relationship Id="rId35" Type="http://schemas.openxmlformats.org/officeDocument/2006/relationships/hyperlink" Target="mailto:kurzova090@mail.ru" TargetMode="External"/><Relationship Id="rId36" Type="http://schemas.openxmlformats.org/officeDocument/2006/relationships/hyperlink" Target="mailto:cdt-1.vvv@yandex.ru" TargetMode="External"/><Relationship Id="rId37" Type="http://schemas.openxmlformats.org/officeDocument/2006/relationships/hyperlink" Target="mailto:maria.stolyarova1991@mail.ru" TargetMode="External"/><Relationship Id="rId38" Type="http://schemas.openxmlformats.org/officeDocument/2006/relationships/hyperlink" Target="mailto:il.alfija2016@yandex.ru" TargetMode="External"/><Relationship Id="rId39" Type="http://schemas.openxmlformats.org/officeDocument/2006/relationships/hyperlink" Target="mailto:rdk.romod@e-mordovia.ru" TargetMode="External"/><Relationship Id="rId40" Type="http://schemas.openxmlformats.org/officeDocument/2006/relationships/hyperlink" Target="mailto:rdk.romod@e-mordovia.ru" TargetMode="External"/><Relationship Id="rId41" Type="http://schemas.openxmlformats.org/officeDocument/2006/relationships/hyperlink" Target="mailto:79272744037@yandex.ru" TargetMode="External"/><Relationship Id="rId42" Type="http://schemas.openxmlformats.org/officeDocument/2006/relationships/hyperlink" Target="mailto:mari.dorogina.82@mail.ru" TargetMode="External"/><Relationship Id="rId43" Type="http://schemas.openxmlformats.org/officeDocument/2006/relationships/hyperlink" Target="mailto:cdt-1.vvv@yandex.ru" TargetMode="External"/><Relationship Id="rId44" Type="http://schemas.openxmlformats.org/officeDocument/2006/relationships/hyperlink" Target="mailto:cdt-1.vvv@yandex.ru" TargetMode="External"/><Relationship Id="rId45" Type="http://schemas.openxmlformats.org/officeDocument/2006/relationships/hyperlink" Target="mailto:cdt-1.vvv@yandex.ru" TargetMode="External"/><Relationship Id="rId46" Type="http://schemas.openxmlformats.org/officeDocument/2006/relationships/hyperlink" Target="mailto:pyatina1-mbykkdc@mail.ru" TargetMode="External"/><Relationship Id="rId47" Type="http://schemas.openxmlformats.org/officeDocument/2006/relationships/hyperlink" Target="mailto:konstantinovka20131@mail.ru" TargetMode="External"/><Relationship Id="rId48" Type="http://schemas.openxmlformats.org/officeDocument/2006/relationships/hyperlink" Target="mailto:konstantinovka20131@mail.ru" TargetMode="External"/><Relationship Id="rId49" Type="http://schemas.openxmlformats.org/officeDocument/2006/relationships/hyperlink" Target="mailto:konstantinovka20131@mail.ru" TargetMode="External"/><Relationship Id="rId50" Type="http://schemas.openxmlformats.org/officeDocument/2006/relationships/hyperlink" Target="mailto:maria.stolyarova1991@mail.ru" TargetMode="External"/><Relationship Id="rId51" Type="http://schemas.openxmlformats.org/officeDocument/2006/relationships/hyperlink" Target="mailto:maria.stolyarova1991@mail.ru" TargetMode="External"/><Relationship Id="rId52" Type="http://schemas.openxmlformats.org/officeDocument/2006/relationships/hyperlink" Target="mailto:maria.stolyarova1991@mail.ru" TargetMode="External"/><Relationship Id="rId53" Type="http://schemas.openxmlformats.org/officeDocument/2006/relationships/hyperlink" Target="mailto:annenkovo.kdc@mail.ru" TargetMode="External"/><Relationship Id="rId54" Type="http://schemas.openxmlformats.org/officeDocument/2006/relationships/hyperlink" Target="mailto:annenkovo.kdc@mail.ru" TargetMode="External"/><Relationship Id="rId55" Type="http://schemas.openxmlformats.org/officeDocument/2006/relationships/hyperlink" Target="mailto:il.alfija2016@yandex.ru" TargetMode="External"/><Relationship Id="rId56" Type="http://schemas.openxmlformats.org/officeDocument/2006/relationships/hyperlink" Target="mailto:il.alfija2016@yandex.ru" TargetMode="External"/><Relationship Id="rId57" Type="http://schemas.openxmlformats.org/officeDocument/2006/relationships/hyperlink" Target="mailto:oljsch.735@yandex.ru" TargetMode="External"/><Relationship Id="rId58" Type="http://schemas.openxmlformats.org/officeDocument/2006/relationships/hyperlink" Target="mailto:oljsch.735@yandex.ru" TargetMode="External"/><Relationship Id="rId59" Type="http://schemas.openxmlformats.org/officeDocument/2006/relationships/hyperlink" Target="mailto:konovalova.marij2015@yandex.ru" TargetMode="External"/><Relationship Id="rId60" Type="http://schemas.openxmlformats.org/officeDocument/2006/relationships/hyperlink" Target="mailto:konovalova.marij2015@yandex.ru" TargetMode="External"/><Relationship Id="rId61" Type="http://schemas.openxmlformats.org/officeDocument/2006/relationships/hyperlink" Target="mailto: mvorobuskova@mail.ru" TargetMode="Externa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6T18:05:00Z</dcterms:created>
  <dc:creator>ЭБ</dc:creator>
  <dc:description/>
  <cp:keywords/>
  <dc:language>en-US</dc:language>
  <cp:lastModifiedBy>Калинина В.А.</cp:lastModifiedBy>
  <cp:lastPrinted>2024-10-22T14:46:00Z</cp:lastPrinted>
  <dcterms:modified xsi:type="dcterms:W3CDTF">2025-04-06T18:14:00Z</dcterms:modified>
  <cp:revision>4</cp:revision>
  <dc:subject/>
  <dc:title/>
</cp:coreProperties>
</file>